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нковские реквизиты АО «МГрП»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оплаты расходов по изготовлению копий документов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змер таких расход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24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ИНН</w:t>
        <w:tab/>
        <w:tab/>
        <w:t>7414000287</w:t>
      </w:r>
    </w:p>
    <w:p>
      <w:pPr>
        <w:pStyle w:val="Heading3"/>
        <w:spacing w:before="24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КПП</w:t>
        <w:tab/>
        <w:tab/>
        <w:t>745601001</w:t>
      </w:r>
    </w:p>
    <w:p>
      <w:pPr>
        <w:pStyle w:val="Heading3"/>
        <w:spacing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счет</w:t>
        <w:tab/>
        <w:t>40702810000000103901 в «Кредит Урал Банк» (АО) в г. Магнитогорске</w:t>
      </w:r>
    </w:p>
    <w:p>
      <w:pPr>
        <w:pStyle w:val="Heading3"/>
        <w:spacing w:before="24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БИК</w:t>
        <w:tab/>
        <w:tab/>
        <w:t>047516949</w:t>
      </w:r>
    </w:p>
    <w:p>
      <w:pPr>
        <w:pStyle w:val="Heading3"/>
        <w:spacing w:before="24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Корреспондентский счет</w:t>
        <w:tab/>
        <w:t>30101810700000000949</w:t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плата расходов по изготовлению копий документов производится исходя из размера 5 рублей (без НДС) за лист формата А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2:00Z</dcterms:created>
  <dc:creator>User</dc:creator>
  <dc:description/>
  <cp:keywords/>
  <dc:language>en-US</dc:language>
  <cp:lastModifiedBy>User</cp:lastModifiedBy>
  <cp:lastPrinted>2008-11-12T08:31:00Z</cp:lastPrinted>
  <dcterms:modified xsi:type="dcterms:W3CDTF">2018-04-23T11:52:00Z</dcterms:modified>
  <cp:revision>2</cp:revision>
  <dc:subject/>
  <dc:title>1</dc:title>
</cp:coreProperties>
</file>