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нковские реквизиты АО «МАГНИТОГОРСКИЙ ГИПРОМЕЗ»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оплаты расходов по изготовлению копий документов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змер таких расходов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240" w:after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ИНН</w:t>
        <w:tab/>
        <w:t>7414001629</w:t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КПП</w:t>
        <w:tab/>
        <w:t>745601001</w:t>
      </w:r>
    </w:p>
    <w:p>
      <w:pPr>
        <w:pStyle w:val="Normal"/>
        <w:spacing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четный счет</w:t>
        <w:tab/>
        <w:t>40702810372330040497 в Челябинском о</w:t>
      </w:r>
      <w:r>
        <w:rPr>
          <w:rFonts w:cs="Arial" w:ascii="Arial" w:hAnsi="Arial"/>
          <w:b/>
          <w:sz w:val="24"/>
          <w:szCs w:val="24"/>
        </w:rPr>
        <w:t>тделении  №  8597  ПАО Сбербанк</w:t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БИК</w:t>
        <w:tab/>
        <w:t>047501602</w:t>
      </w:r>
    </w:p>
    <w:p>
      <w:pPr>
        <w:pStyle w:val="Heading3"/>
        <w:spacing w:before="24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>Корреспондентский счет</w:t>
        <w:tab/>
        <w:t>30101810700000000602</w:t>
      </w:r>
    </w:p>
    <w:p>
      <w:pPr>
        <w:pStyle w:val="Normal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плата расходов по изготовлению копий документов производится исходя из размера 5 рублей (без НДС) за лист формата А 4.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10:00Z</dcterms:created>
  <dc:creator>User</dc:creator>
  <dc:description/>
  <cp:keywords/>
  <dc:language>en-US</dc:language>
  <cp:lastModifiedBy>User</cp:lastModifiedBy>
  <cp:lastPrinted>2008-11-12T08:31:00Z</cp:lastPrinted>
  <dcterms:modified xsi:type="dcterms:W3CDTF">2018-04-11T03:36:00Z</dcterms:modified>
  <cp:revision>4</cp:revision>
  <dc:subject/>
  <dc:title>1</dc:title>
</cp:coreProperties>
</file>