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Сообщение об утверждении годовой бухгалтерской (финансовой) отчетност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>
          <w:trHeight w:val="49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10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SUBST"/>
                <w:i w:val="false"/>
              </w:rPr>
              <w:t>Проектный институт гражданского строительства, планировки и застройки городов и поселков «Магнитогорскгражданпроект»</w:t>
            </w:r>
          </w:p>
        </w:tc>
      </w:tr>
      <w:tr>
        <w:trPr>
          <w:trHeight w:val="5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ОАО «МГрП»</w:t>
            </w:r>
          </w:p>
        </w:tc>
      </w:tr>
      <w:tr>
        <w:trPr>
          <w:trHeight w:val="7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г. Магнитогорск, пр. К.Маркса, д. 79 «а»</w:t>
            </w:r>
          </w:p>
        </w:tc>
      </w:tr>
      <w:tr>
        <w:trPr>
          <w:trHeight w:val="5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1027402230470</w:t>
            </w:r>
          </w:p>
        </w:tc>
      </w:tr>
      <w:tr>
        <w:trPr>
          <w:trHeight w:val="5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7414000287</w:t>
            </w:r>
          </w:p>
        </w:tc>
      </w:tr>
      <w:tr>
        <w:trPr>
          <w:trHeight w:val="7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98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Style w:val="SUBST"/>
              </w:rPr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disclosure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portal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company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aspx</w:t>
            </w:r>
            <w:r>
              <w:rPr>
                <w:b/>
                <w:sz w:val="22"/>
                <w:szCs w:val="22"/>
              </w:rPr>
              <w:t>?</w:t>
            </w:r>
            <w:r>
              <w:rPr>
                <w:b/>
                <w:sz w:val="22"/>
                <w:szCs w:val="22"/>
                <w:lang w:val="en-US"/>
              </w:rPr>
              <w:t>id</w:t>
            </w:r>
            <w:r>
              <w:rPr>
                <w:b/>
                <w:sz w:val="22"/>
                <w:szCs w:val="22"/>
              </w:rPr>
              <w:t>=855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>
          <w:trHeight w:val="45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и место проведения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23 апреля 2015 г., Челябинская область,</w:t>
            </w:r>
          </w:p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г. Магнитогорск, пр. К.Маркса, 79 «а»</w:t>
            </w:r>
          </w:p>
        </w:tc>
      </w:tr>
      <w:tr>
        <w:trPr>
          <w:trHeight w:val="10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ата составления и номер протокола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Протокол № 28 от  23 апреля 2015 г.</w:t>
            </w:r>
          </w:p>
        </w:tc>
      </w:tr>
      <w:tr>
        <w:trPr>
          <w:trHeight w:val="26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Кворум  по вопросу об утверждении годовой бухгалтерской (финансовой) отчетности и итоги голосован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5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голосов, которыми по данному вопросу обладали лица, включенные в список лиц, имеющих право на участие в годовом общем собрании акционеров общества (владельцы размещенных голосующих акций) – 209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5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голосов, которыми по данному вопросу обладали лица, принявшие участие в годовом общем собрании акционеров общества – 199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5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ворум по данному вопросу – 95,42%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UBST"/>
                <w:i w:val="false"/>
              </w:rPr>
              <w:t xml:space="preserve">     </w:t>
            </w:r>
            <w:r>
              <w:rPr>
                <w:rStyle w:val="SUBST"/>
                <w:i w:val="false"/>
              </w:rPr>
              <w:t>Итоги голосования по вопросу об утверждении годовой бухгалтерской (финансовой) отчет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UBST"/>
                <w:i w:val="false"/>
              </w:rPr>
              <w:t>«ЗА» - 1998 голос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UBST"/>
                <w:i w:val="false"/>
              </w:rPr>
              <w:t>«ПРОТИВ» -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Style w:val="SUBST"/>
                <w:i w:val="false"/>
              </w:rPr>
              <w:t>«ВОЗДЕРЖАЛСЯ» – 0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sz w:val="22"/>
              </w:rPr>
              <w:t>Недействительных бюллетеней – 0.</w:t>
            </w:r>
          </w:p>
        </w:tc>
      </w:tr>
    </w:tbl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/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422"/>
      </w:tblGrid>
      <w:tr>
        <w:trPr/>
        <w:tc>
          <w:tcPr>
            <w:tcW w:w="10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С.Ю. Тверской</w:t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8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Проектный институт гражданского строительства, планировки и застройки городов и поселков «Магнитогорскгражданпроект» ИНН 7414000287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3:53:00Z</dcterms:created>
  <dc:creator>User</dc:creator>
  <dc:description/>
  <cp:keywords/>
  <dc:language>en-US</dc:language>
  <cp:lastModifiedBy>User</cp:lastModifiedBy>
  <cp:lastPrinted>2015-04-24T09:26:00Z</cp:lastPrinted>
  <dcterms:modified xsi:type="dcterms:W3CDTF">2015-04-24T04:26:00Z</dcterms:modified>
  <cp:revision>4</cp:revision>
  <dc:subject/>
  <dc:title>Сообщение о существенном факте </dc:title>
</cp:coreProperties>
</file>