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ЯСНИТЕЛЬНАЯ ЗАПИСКА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ГОДОВОЙ БУХГАЛТЕРСКОЙ ОТЧЕТНО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ЗА 2018 Г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>. Общие сведения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информация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Акционерное общество Проектный институт гражданского строительства планировки и застройки городов и поселков «Магнитогорскгражданпроект» «АО МГрП» находится по адресу: Российская Федерация, 455044, Челябинская область, г. Магнитогорск, пр.К.Маркса,79 «а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бщество зарегистрировано Администрацией города Магнитогорска за № 119-П от 12.04.1993 г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ество внесено в Единый государственный реестр юридических лиц </w:t>
        <w:br/>
        <w:t>за основным государственным регистрационным номером № 1027402230470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общества  составляет 2 094 000  рубл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разделен на 2094 обыкновенных акций номинальной стоимостью 1000,00 рубл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еестре АО «МГрП» зарегистрирован 40 акционеров (по состоянию на 20.04.2018г.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естродержателем является Акционерное общество </w:t>
        <w:br/>
        <w:t>«Регистраторское общество «Статус» (Лицензия № 10-000-1-00304, выдана ФСФР России 12.03.2004 без ограничения срока действия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есто нахождения реестродержателя: 109544 г. Москва, ул. Новорогожская, дом 32, строение 1; тел.: (495) 974-83-50; факс: (495) 678-71-10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новные виды деятельности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Основными видами деятельности Общества являются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>1) Работы по подготовке проектной документации: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/>
        <w:t>работы по подготовке схемы планировочной организации земельного участка;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архитектурных решений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конструктивных решений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внутреннем инженерном оборудовании, внутренни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сведений о наружных сетях инженерно-технического обеспечения, о перечне инженерно-технических мероприятий;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технологических решений;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разработке специальных разделов проектной документации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организации строительства, сносу и демонтажу зданий и сооружений, продлению срока эксплуатации и консервации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хране окружающей сред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пожарной безопасност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подготовке проектов мероприятий по обеспечению доступа маломобильных групп населения;</w:t>
      </w:r>
    </w:p>
    <w:p>
      <w:pPr>
        <w:pStyle w:val="Normal"/>
        <w:numPr>
          <w:ilvl w:val="0"/>
          <w:numId w:val="2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бследованию строительных конструкций зданий и сооруж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организации подготовки проектной документации привлекаемым застройщиком или заказчиком на основе договора юридическим лицом или индивидуальным предпринимателем (генеральным проектировщиком)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существление авторского надзора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змещение источников ионизирующего излучения и проектирование средств радиационной защиты источников ионизирующего излучения.</w:t>
      </w:r>
    </w:p>
    <w:p>
      <w:pPr>
        <w:pStyle w:val="Normal"/>
        <w:suppressAutoHyphens w:val="true"/>
        <w:spacing w:lineRule="auto" w:line="360"/>
        <w:ind w:left="1068" w:hanging="0"/>
        <w:jc w:val="both"/>
        <w:rPr/>
      </w:pPr>
      <w:r>
        <w:rPr/>
        <w:t>2) Работы по инженерным изысканиям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работы по выполнению инженерно-геодезических изысканий;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логических изысканий;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экологических изысканий;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работы по выполнению инженерно-геотехнических изысканий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обследование состояния грунтов оснований зданий и сооружений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3) Работы по подготовке проектной документации для строительства, реконструкции и капитального ремонта особо опасных, технически сложных и уникальных объектов по всем видам работ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4) Подготовка заданий на проектирование, получение и оформление исходных данных, согласование проектной документации, передача в органы экспертизы и получение заключения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>5) Подготовка технической части тендерной документации для подрядных торгов.</w:t>
      </w:r>
    </w:p>
    <w:p>
      <w:pPr>
        <w:pStyle w:val="Normal"/>
        <w:suppressAutoHyphens w:val="true"/>
        <w:spacing w:lineRule="auto" w:line="360"/>
        <w:ind w:firstLine="1068"/>
        <w:jc w:val="both"/>
        <w:rPr/>
      </w:pPr>
      <w:r>
        <w:rPr/>
        <w:t xml:space="preserve">6) Копировально-множительная деятельность. 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лицензиях о допусках к осуществлению работ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/>
        <w:t>Деятельность АО «МГрП» осуществляется на основе следующих документов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лицензия рег. № 77.99.15.002.Л.000002.01.07 от 12.01.07 на осуществление деятельности в области использования источников ионизирующего излучения (генерирующих) (за исключением случая, если эти источники используются в медицинской деятельности) размещение источников ионизирующего излучения  и проектирование средств радиационной защиты источников ионизирующего излучения )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0" w:firstLine="720"/>
        <w:jc w:val="both"/>
        <w:rPr/>
      </w:pPr>
      <w:r>
        <w:rPr/>
        <w:t>свидетельство № 1205.05-2010-7414000287-П-123 от 04.10.2016г. о допуске к определенному виду или видам работ, которые оказывают влияние на безопасность объектов капитального строительства.</w:t>
      </w:r>
    </w:p>
    <w:p>
      <w:pPr>
        <w:pStyle w:val="Normal"/>
        <w:suppressAutoHyphens w:val="true"/>
        <w:spacing w:lineRule="auto" w:line="360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ки в проектной деятельности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/>
        <w:t xml:space="preserve">1. Отраслевые риски </w:t>
      </w:r>
      <w:r>
        <w:rPr>
          <w:iCs/>
          <w:color w:val="000000"/>
        </w:rPr>
        <w:t>для Общества связаны с выбором потенциально неплатежеспособных заказчиков, несвоевременном поступлении информации об изменении норм и нормативов, снижением спроса на жилую недвижимость в период экономического спад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2. Финансовые риски связаны с несвоевременными поступлениями денежных средств от заказчиков, с повышением ставки рефинансирования, банковских процентов и ставок налогов и сб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2. Макроэкономические риски связаны с несовершенством системы налогообложения, нестабильностью экономического законода</w:t>
        <w:softHyphen/>
        <w:t>тельства и текущей экономической ситуации, снижением деловой активности в национальной экономике, нестабильностью ситуации на финансовых и товарных рынках, инфляцией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б исполнительных и контрольных орга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рганами управления АО «МГрП»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Общее собрание акционе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Совет директо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9" w:leader="none"/>
        </w:tabs>
        <w:spacing w:lineRule="auto" w:line="360"/>
        <w:ind w:left="1069" w:hanging="360"/>
        <w:jc w:val="both"/>
        <w:rPr/>
      </w:pPr>
      <w:r>
        <w:rPr/>
        <w:t>Единоличный исполнительный орган – Генеральный директор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В целях осуществления внутреннего контроля за финансово-хозяйственной деятельностью Общества, соблюдения действующего законодательства и прав акционеров, в Обществе постоянно действует Ревизионная комисс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Члены Ревизионной комиссии избираются на годовом общем собрании акционеров сроком на один год.</w:t>
      </w:r>
      <w:r>
        <w:rPr>
          <w:color w:val="000000"/>
        </w:rPr>
        <w:t xml:space="preserve"> Количественный состав Ревизионной комиссии определяется Уставом Общества и </w:t>
      </w:r>
      <w:r>
        <w:rPr>
          <w:iCs/>
          <w:color w:val="000000"/>
        </w:rPr>
        <w:t>составляет 3 человека.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Состав Ревизионной комиссии, избранный годовым общим собранием акционеров 12.04.2018:</w:t>
      </w:r>
    </w:p>
    <w:tbl>
      <w:tblPr>
        <w:tblW w:w="9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7"/>
        <w:gridCol w:w="4682"/>
      </w:tblGrid>
      <w:tr>
        <w:trPr>
          <w:trHeight w:val="7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Князь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Дубски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арис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3. Масева Анастасия Анатольевн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3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дущий инженер электротехнического отде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ий работник 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 2 категории планово-экономического отдела</w:t>
            </w:r>
          </w:p>
        </w:tc>
      </w:tr>
    </w:tbl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2"/>
          <w:szCs w:val="22"/>
          <w:highlight w:val="cyan"/>
        </w:rPr>
      </w:pPr>
      <w:r>
        <w:rPr>
          <w:color w:val="000000"/>
          <w:sz w:val="22"/>
          <w:szCs w:val="22"/>
          <w:highlight w:val="cy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вет директоров осуществляет общее руководство деятельностью Общества, за исключением вопросов, отнесенных к компетенции общего </w:t>
        <w:br/>
        <w:t>собрания акционеров, а также осуществляет функции контроля за исполнением решений, принятых общим собранием акционеров или Советом директоров. Компетенция Совета директоров определена Уставом Обществ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Члены Совета директоров Общества избираются общим собранием акционеров кумулятивным голосованием на срок до следующего годового </w:t>
        <w:br/>
        <w:t xml:space="preserve">общего собрания акционеров. Количественный состав Совета директоров </w:t>
        <w:br/>
        <w:t>определяется Уставом Общества и составляет 5 человек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color w:val="000000"/>
        </w:rPr>
        <w:t>Состав Совета директоров, избранный годовым общим собранием акционеров 12.04.2018:</w:t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p>
      <w:pPr>
        <w:pStyle w:val="Normal"/>
        <w:rPr>
          <w:iCs/>
          <w:color w:val="000000"/>
          <w:highlight w:val="cyan"/>
        </w:rPr>
      </w:pPr>
      <w:r>
        <w:rPr>
          <w:iCs/>
          <w:color w:val="000000"/>
          <w:highlight w:val="cyan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4320"/>
      </w:tblGrid>
      <w:tr>
        <w:trPr>
          <w:tblHeader w:val="true"/>
          <w:trHeight w:val="7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имаемая должность</w:t>
            </w:r>
          </w:p>
        </w:tc>
      </w:tr>
      <w:tr>
        <w:trPr>
          <w:trHeight w:val="40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в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Ю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Антон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 Михайл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арп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Юр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Коробки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 Дмитри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Черняховск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а Борис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директоров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енеральный директор 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ший работник АО «МГрП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авный экономист АО «МАГНИТОГОРСКИЙ ГИПРОМЕ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Независимый аудитор осуществляет проверку финансово-хозяйственной деятельности в соответствии с нормативно-правовыми актами РФ на основании заключаемого с ним договора. Кандидатура аудитора утверждается общим собранием акционеров. Договор с аудитором от имени АО «МГрП» подписывает генеральный директор. Аудитором Общества является ООО «Адвант-Аудит»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 xml:space="preserve">Сведения о показателях деятельности за 2018 </w:t>
      </w:r>
      <w:r>
        <w:rPr/>
        <w:t>год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1620"/>
        <w:gridCol w:w="1800"/>
      </w:tblGrid>
      <w:tr>
        <w:trPr>
          <w:trHeight w:val="37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Normal"/>
              <w:ind w:right="-11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Количество, руб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в %</w:t>
            </w:r>
          </w:p>
        </w:tc>
      </w:tr>
      <w:tr>
        <w:trPr>
          <w:trHeight w:val="3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ка – все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: проектные работы (собственные сил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Субподрядны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Эксперти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103 7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463 6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1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853 2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 061 9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 2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. на 1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. на 11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Увелич.на 24%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33"/>
        <w:gridCol w:w="1486"/>
        <w:gridCol w:w="1418"/>
        <w:gridCol w:w="1903"/>
      </w:tblGrid>
      <w:tr>
        <w:trPr>
          <w:trHeight w:val="75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выданной проектной продукц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ед. году, в %</w:t>
            </w:r>
          </w:p>
        </w:tc>
      </w:tr>
      <w:tr>
        <w:trPr>
          <w:trHeight w:val="57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cyan"/>
              </w:rPr>
            </w:pPr>
            <w:r>
              <w:rPr>
                <w:rFonts w:cs="Arial" w:ascii="Arial" w:hAnsi="Arial"/>
                <w:sz w:val="22"/>
                <w:szCs w:val="22"/>
                <w:highlight w:val="cy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г.</w:t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оригина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ны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мененные (прилагаемы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0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35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14%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21%</w:t>
            </w:r>
          </w:p>
        </w:tc>
      </w:tr>
      <w:tr>
        <w:trPr>
          <w:trHeight w:val="49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сторонним организация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3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30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меньш. на 71%</w:t>
            </w:r>
          </w:p>
        </w:tc>
      </w:tr>
    </w:tbl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Среднесписочная численность сотрудников Общества составила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8г. – 133 человека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7г. – 131 человек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в 2016г. – 133 человека.</w:t>
      </w:r>
    </w:p>
    <w:p>
      <w:pPr>
        <w:pStyle w:val="Heading2"/>
        <w:ind w:left="357" w:hanging="0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Существенные аспекты учетной политики и представления</w:t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и в бухгалтерской отчетности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ложения учетной политик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Учетная политика АО «МГрП» разработана в соответствии с законодательством РФ о бухгалтерском учете, нормативными актами Минфина РФ и органов, которым федеральными законами предоставлено право регулирования бухгалтерского уче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чётной политикой Общества предполагаются следующие допущения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имущественная обособленность - активы и обязательства организации существуют обособленно от активов и обязательств собственников этой организ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непрерывность деятельности  - Общество планирует продолжать свою деятельность в обозримом будущем и у него отсутствуют намерение и необходимость ликвидации или существенного сокращения деятельности и, следовательно, обязательства будут погашаться в установленном поряд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последовательность применения учетной политики - принятая Обществом учетная политика применяется последовательно от одного отчетного года к другом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1080"/>
        <w:jc w:val="both"/>
        <w:rPr/>
      </w:pPr>
      <w:r>
        <w:rPr/>
        <w:t>временная определенность фактов хозяйственной деятельности - 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ветственность за организацию бухгалтерского учета в организации, соблюдение законодательства при выполнении хозяйственных операций несёт руководитель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лавный бухгалтер несёт ответственность за формирование учётной политики, ведение бухгалтерского учёта, своевременное представление полной и достоверной бухгалтерской отчетности, соблюдение законодательства РФ, осуществляет  контроль за движением имущества, выполнением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О «МГрП» ведет бухгалтерский учет  используя автоматизированную универсальную систему «1С:Бухгалтерия», что позволяет реализовать систему учета и документооборот соответствующий  Закону  РФ «О бухгалтерском учете»  № 402-ФЗ 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 основным средствам относятся активы, соответствующие требованиям Положения по бухгалтерскому учету «Учет основных средств» (ПБУ 6/01), утвержденного приказом Минфина РФ от 30 марта 2001 г. № 26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тоимость основных средств отражается в отчетности по фактическим затратам на приобретение с учетом амортизации. Переоценка основных средств не проводи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 </w:t>
      </w:r>
      <w:r>
        <w:rPr/>
        <w:t>Амортизация основных средств, приобретенных до 1 января 2002 г., производится по единым нормам амортизационных отчислений, утвержденным Постановлением Совмина СССР от 22 октября 1990 г. № 1072 «О единых нормах амортизационных отчислений на полное восстановление основных фондов народного хозяйства СССР», а с 01.01.2002 срок  устанавливается организацией исходя из Постановления Правительства № 1 от 01.01.2002 «О Классификации основных средств, включаемых в амортизационные группы»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числение амортизации по объектам основных средств производится линейным способом, исходя из первоначальной стоимости и нормы амортизации, исчисленной исходя из срока полезного использования этого объект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ие затраты на текущий и капитальный ремонты основных средств относятся на себестоимость работ текущего пери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К МПЗ относятся активы, соответствующие требованиям Положения по бухгалтерскому учету «Учет материально-производственных запасов» (ПБУ 5/01), утвержденного приказом Минфина РФ от 09.06.2001 N 44н, принятые к учету в установленном порядк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диницей бухгалтерского учета МПЗ (материально-производственные запасы) является номенклатурный номер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МПЗ принимаются к бухгалтерскому учету по фактической себестоимости. Фактической себестоимостью материально - производственных запасов, приобретенных за плату, признается сумма фактических затрат организации на приобретение, за исключением налога на добавленную стоимость и иных возмещаемых налогов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писание в производство и иное выбытие сырьевых, топливных и других основных и вспомогательных материалов производится по средней себестоим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Товары учитываются по продажной стоимости с учетом затрат на их приобретение на счете  41 "Товары". Продукты, приобретаемые для производства столовой,  учитываемые на счетах  41.1. «Товары на складах», 41.2. «Товары в производстве», для обособления их учета от учета  материалов,  отражаются в бухгалтерском балансе и пояснениях к нему в составе строки «Готовая продукция и товары для пере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К финансовым вложениям относятся активы, удовлетворяющие условиям Положения по бухгалтерскому учету «Учет финансовых вложений» ПБУ (19/02), утвержденного Приказом Минфина РФ от 10.12.2002  №126н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ервоначальной стоимостью финансовых вложений, приобретенных за плату, признается сумма фактических затрат на их приобрете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финансового актива,  по которому не определяется текущая рыночная стоимость, производится по первоначальной стоимости каждой единицы бухгалтерского учета финансовых влож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бытие активов, по которым определяется текущая рыночная стоимость, производится  исходя из последней оцен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Доходы АО «МГрП» в зависимости от их характера, условия получения и направлений деятельности АО «МГрП» подразделяются на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от обычных видов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оходами от обычных видов деятельности является выручка от выполнения работ и  оказания услуг. Предметом деятельности Общества является проектно-изыскательская и конструкторская деятельность. Доходы от обычных видов деятельности отражаются на счете 90 «Продаж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щество  признает прочими доходам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 по финансовым вложениям и банковским депозитам. При этом проценты  начисляются за каждый истекший отчетный месяц в соответствии с условиями договора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компенсируемые заказчиком произведенные командировочные расхо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, связанные с участием в уставных капиталах других организац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доходы, связанные с предоставлением за плату во временное пользование (временное владение и пользование) своих активов по договору аренды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иные поступления и дохо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ыручка от продажи работ, услуг для определения финансового результата определяется на дату подписания заказчиком выставленного акта на фактически выполненные работы и услуги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7. Расходами по основному виду деятельности являются расходы, непосредственно связанные с выполнением работ и оказанием услуг.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Иные расходы включаются в состав прочих расходов, такие как: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- расходы, связанные с продажей, выбытием и прочим списанием основных средств и иных активов,</w:t>
      </w:r>
    </w:p>
    <w:p>
      <w:pPr>
        <w:pStyle w:val="Normal"/>
        <w:autoSpaceDE w:val="false"/>
        <w:spacing w:lineRule="auto" w:line="360"/>
        <w:ind w:firstLine="680"/>
        <w:jc w:val="both"/>
        <w:rPr/>
      </w:pPr>
      <w:r>
        <w:rPr/>
        <w:t>- расходы, связанные с оплатой услуг, оказываемых кредитными организациям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- отчисления в оценочные резервы, создаваемые в соответствии с правилами бухгалтерского учета (резервы по сомнительным долгам, под обесценение вложений в ценные бумаги и др.), а также резервы, создаваемые в связи с признанием условных фактов хозяйственной деятель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- штрафы, пени, неустойки за нарушение условий договоров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выплаты социального характера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Управленческие (общехозяйственные) расходы  учитываются на счете 26 "Общехозяйственные расходы", по окончании месяца в полной сумме переносятся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Суммы фактической производственной себестоимости продукции (работ, услуг) переносятся с кредита счета 20 "Основное производство" соответственно на счет 90 "Продажи"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асходы, произведенные Обществом в отчетном периоде, но относящиеся к следующим отчетным периодам (в том числе, затраты на приобретение программного обеспечения, расходы по паспортизации, лицензированию), отражены как расходы будущих периодов. Расходы будущих периодов списываются равномерно на основании специальных расчетов в течение периодов, к которым они относя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8. В соответствии с Положением по бухгалтерскому учету «Оценочные обязательства, условные обязательства и условные активы» (ПБУ 8/2010), утвержденным приказом Минфина России от 13 декабря 2010 г. № 167н, оценочными обязательствами Общества являются следующие резервы предстоящих расходов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- резерв на оплату отпусков (включая платежи на социальное страхование и обеспечение) работникам организации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Отчисления в него производятся исходя из средней стоимости  одного дня отпуска, включая страховые взносы и количества неиспользованных дней отпуска суммарно по всем  работника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9. Оценочные резервы. Обществом создаются следующие оценочные резервы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 xml:space="preserve">     </w:t>
      </w:r>
      <w:r>
        <w:rPr/>
        <w:t>- по сомнительной дебиторской задолж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Резерв создается/корректируется на конец каждого календарного месяца по каждому сомнительному долгу путем экспертной оценки с использованием стоимостных и временных критериев, информации о клиенте и данных о погашении им задолженности в предыдущих отчетных периодах (если таковые имеются). Резерв представляет собой оценку Обществом той части задолженности, которая, возможно, не будет погашена</w:t>
      </w:r>
      <w:bookmarkStart w:id="0" w:name="_GoBack"/>
      <w:bookmarkEnd w:id="0"/>
      <w:r>
        <w:rPr/>
        <w:t xml:space="preserve"> и в будущем будет признана безнадежной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>10. Инвентаризация имущества и обязательств. Порядок проведения инвентаризации имущества и обязательств, а также отражения в бухгалтерской отчетности результатов ее проведения, осуществляется в соответствии с требованиями Положения по ведению бухгалтерского учета и бухгалтерской отчетности в Российской Федерации, утвержденного приказом Минфина РФ  от 29  июля 1998 г. № 34н, а также Методических указаний по инвентаризации имущества и финансовых обязательств, утвержденных приказом Минфина РФ от 13 июня 1995 г. № 49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680"/>
        <w:jc w:val="both"/>
        <w:rPr/>
      </w:pPr>
      <w:r>
        <w:rPr/>
        <w:tab/>
        <w:t>Инвентаризация основных средств в соответствии с Учетной политикой Общества проводится 1 раз в 3 года. Последняя инвентаризация основных средств и незавершенного строительства проводилась в 2016 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1. Общее собрание акционеров утверждает бухгалтерскую отчетность общества, распределение его прибыли и убытк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Использование прибыли производится по составленной смете в соответствии с Решением собрания акционеров.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</w:rPr>
        <w:t>Особенности отражения некоторых активов и обязательств в бухгалтерской отчетности</w:t>
      </w:r>
    </w:p>
    <w:p>
      <w:pPr>
        <w:pStyle w:val="Normal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Бухгалтерская отчетность Общества сформирована исходя из действующих в Российской Федерации правил бухгалтерского учета и отчетности, в частности Федерального закона «О бухгалтерском учете» от 6 декабря 2011 г. № 402-ФЗ и Положения по ведению бухгалтерского учета и бухгалтерской отчетности в Российской Федерации, утвержденного приказом Министерства финансов РФ от 29 июля 1998 г. № 34н, а также иных нормативных актов, входящих в систему регулирования бухгалтерского учета и отчетности организаций в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ктивы и обязательства оценены в отчетности по фактическим затратам. Исключение составляют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активы, по которым в установленном порядке созданы резервы под снижение стоим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оценочные обязательства, приведенные исходя из текущей оценки их величины, выполнение которых приведет к уменьшению экономических выгод организации в будущ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Краткосрочные и долгосрочные активы и обязательства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бухгалтерском балансе дебиторская и кредиторская задолженность, включая задолженность по кредитам и займам, относятся к краткосрочным активам и обязательствам, если срок их обращения (погашения) не превышает 12 месяцев после отчетной даты или не установлен. Остальные указанные активы и обязательства отражаются как долгосрочные. Срок обращения (погашения) таких активов и обязательств определяется условиями соответствующих договоров, выполнение которых привело к возникновению этих активов и обязатель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инансовые вложения классифицируются как краткосрочные или долгосрочные исходя из предполагаемого срока их использования (обращения, владения или погашения) после отчетной дат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сли активы и обязательства на начало отчетного периода были классифицированы как долгосрочные, а в течение отчетного периода появилась уверенность в том, что погашение дебиторской и кредиторской задолженности произойдет не более чем через 12 месяцев после указанной даты, то производится переклассификация указанной долгосрочной задолженности в краткосрочную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Отражение расходов будущих период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виду требования отражения активов и расходов в бухгалтерском балансе с учетом их деления на долгосрочные и краткосрочные, а также исходя из их экономической сущности, в отчетности сальдо по счету 97 «расходы будущих периодов» отражается в отчетности по следующим стать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их внеоборотных актив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более год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запас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сходы на приобретение программного обеспечения сроком использования менее 12 месяце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дебиторской задолженности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прочие виды расходов, произведенные в данном отчетном периоде, но относящиеся к будущим отчетным период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В составе строки баланса 1260 «Прочие оборотные активы» отражаются суммы НДС, начисленные к уплате в бюджет с полученных авансов (счет 76.АВ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 В составе строки 1240 баланса «Финансовые вложения» отражаются также  депозитные вклады с определенным сроком погашения, отражаемые на  счете 55 «Специальные счета в банках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В соответствии с вышедшими "Рекомендациями аудиторским организациям, индивидуальным аудиторам, аудиторам по проведению аудита годовой бухгалтерской отчетности организаций за 2015 год" (письмо Минфина России от 22.01.2016 N 07-04-09/2355) при формировании отчета о движении денежных средств суммы страховых взносов в государственные внебюджетные фонды отражаются по строке 4122 «В связи с оплатой труда работников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2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Раскрытие существенных показателей</w:t>
      </w:r>
    </w:p>
    <w:p>
      <w:pPr>
        <w:pStyle w:val="Heading3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rFonts w:ascii="Times New Roman" w:hAnsi="Times New Roman" w:cs="Times New Roman"/>
        </w:rPr>
      </w:pPr>
      <w:bookmarkStart w:id="1" w:name="_Ref94687239"/>
      <w:r>
        <w:rPr>
          <w:rFonts w:cs="Times New Roman" w:ascii="Times New Roman" w:hAnsi="Times New Roman"/>
        </w:rPr>
        <w:t>Информация по сегментам</w:t>
      </w:r>
      <w:bookmarkEnd w:id="1"/>
    </w:p>
    <w:p>
      <w:pPr>
        <w:pStyle w:val="Normal"/>
        <w:spacing w:lineRule="auto" w:line="360"/>
        <w:ind w:firstLine="680"/>
        <w:jc w:val="both"/>
        <w:rPr/>
      </w:pPr>
      <w:r>
        <w:rPr/>
        <w:t>Общество не раскрывает информацию по сегментам, поскольку не является эмитентом публично размещаемых ценных бумаг.</w:t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</w:rPr>
        <w:t>10. Нематериальные активы и результаты исследований и разработок. Поисковые активы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      </w:t>
      </w:r>
      <w:r>
        <w:rPr/>
        <w:t>По состоянию на 31.12.2018 г. АО «МГрП» не имеет таких активов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Основные сред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ые  по движению основных средств АО "МГрП приведены в разделе 1 в Пояснениях к бухгалтерскому балансу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Незавершенные капитальные вложения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 31.12.2018 года АО "МГрП" не имеет незавершенных капитальных вложений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 Долгосрочные финансовые вложения</w:t>
      </w:r>
    </w:p>
    <w:p>
      <w:pPr>
        <w:pStyle w:val="Normal"/>
        <w:rPr>
          <w:rFonts w:ascii="Times New Roman" w:hAnsi="Times New Roman" w:cs="Times New Roman"/>
          <w:highlight w:val="cyan"/>
        </w:rPr>
      </w:pPr>
      <w:r>
        <w:rPr>
          <w:rFonts w:cs="Times New Roman"/>
          <w:highlight w:val="cyan"/>
        </w:rPr>
      </w:r>
    </w:p>
    <w:p>
      <w:pPr>
        <w:pStyle w:val="TextBody"/>
        <w:spacing w:lineRule="auto" w:line="360"/>
        <w:ind w:firstLine="720"/>
        <w:rPr/>
      </w:pPr>
      <w:r>
        <w:rPr/>
        <w:t>В составе долгосрочных финансовых вложений отражены обыкновенные акции ПАО «Челябинвестбанк» по которым текущая рыночная стоимость не определяется. Вложения в акции ПАО «Челябинвестбанк» тестируются ежегодно на обесценение.</w:t>
      </w:r>
    </w:p>
    <w:p>
      <w:pPr>
        <w:pStyle w:val="TextBody"/>
        <w:spacing w:lineRule="auto" w:line="360"/>
        <w:ind w:firstLine="720"/>
        <w:rPr/>
      </w:pPr>
      <w:r>
        <w:rPr/>
        <w:t xml:space="preserve"> </w:t>
      </w:r>
      <w:r>
        <w:rPr/>
        <w:t>По этим акциям в результате произведенной оценки на обесценение выявлено, что на 31.12.2018 г. отсутствуют  признаки существенного снижения их стоимости и, следовательно, резерв под обесценение финансовых вложений не создавался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Материалы и товары для перепродажи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/>
        <w:t>Учитывая, что практически все материалы приобретаются по заявкам и сразу передаются в производство, то неликвидных остатков, по которым возможно снижение цены не  наблюдается. В связи с этим резерв под снижение стоимости материально-производственных запасов, используемых при выполнении работ, оказании услуг не создавалс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изводство АО "МГрП" не является материалоемким, и стоимость МПЗ не существенна и составляет менее 5% от суммы затрат на производство.</w:t>
      </w:r>
    </w:p>
    <w:p>
      <w:pPr>
        <w:pStyle w:val="Heading3"/>
        <w:spacing w:lineRule="auto" w:line="360"/>
        <w:rPr/>
      </w:pPr>
      <w:bookmarkStart w:id="2" w:name="_Ref85513120"/>
      <w:bookmarkStart w:id="3" w:name="_Ref85435363"/>
      <w:r>
        <w:rPr>
          <w:rFonts w:cs="Times New Roman" w:ascii="Times New Roman" w:hAnsi="Times New Roman"/>
        </w:rPr>
        <w:t>15. Расходы будущих периодов</w:t>
      </w:r>
      <w:bookmarkEnd w:id="2"/>
      <w:bookmarkEnd w:id="3"/>
    </w:p>
    <w:p>
      <w:pPr>
        <w:pStyle w:val="TextBody"/>
        <w:spacing w:lineRule="auto" w:line="360"/>
        <w:ind w:firstLine="720"/>
        <w:rPr/>
      </w:pPr>
      <w:r>
        <w:rPr/>
        <w:t>В составе расходов будущих периодов в бухгалтерском балансе отражены следующие расходы, произведенные в соответствующем отчетном периоде, но относящиеся к последующим отчетным периодам.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ab/>
        <w:tab/>
        <w:tab/>
        <w:tab/>
        <w:tab/>
        <w:tab/>
        <w:tab/>
        <w:tab/>
        <w:tab/>
        <w:t>тыс. руб.</w:t>
      </w:r>
    </w:p>
    <w:tbl>
      <w:tblPr>
        <w:tblW w:w="967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276"/>
        <w:gridCol w:w="1276"/>
        <w:gridCol w:w="1276"/>
        <w:gridCol w:w="1276"/>
        <w:gridCol w:w="1276"/>
        <w:gridCol w:w="1318"/>
      </w:tblGrid>
      <w:tr>
        <w:trPr>
          <w:tblHeader w:val="true"/>
          <w:trHeight w:val="370" w:hRule="atLeast"/>
          <w:cantSplit w:val="true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расход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7 г.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На 31.12.2016 г.</w:t>
            </w:r>
          </w:p>
        </w:tc>
      </w:tr>
      <w:tr>
        <w:trPr>
          <w:tblHeader w:val="true"/>
          <w:trHeight w:val="862" w:hRule="atLeast"/>
          <w:cantSplit w:val="true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Долгосрочная част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Краткосрочная часть</w:t>
            </w:r>
          </w:p>
        </w:tc>
      </w:tr>
      <w:tr>
        <w:trPr>
          <w:trHeight w:val="106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Затраты на приобретение программного обеспе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sz w:val="22"/>
                <w:szCs w:val="22"/>
              </w:rPr>
              <w:t>Расходы на оплату взносов СР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0" w:hRule="atLeast"/>
        </w:trPr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highlight w:val="cyan"/>
        </w:rPr>
      </w:pPr>
      <w:r>
        <w:rPr>
          <w:highlight w:val="cyan"/>
        </w:rPr>
      </w:r>
    </w:p>
    <w:p>
      <w:pPr>
        <w:pStyle w:val="TextBody"/>
        <w:spacing w:lineRule="auto" w:line="360"/>
        <w:ind w:firstLine="720"/>
        <w:rPr/>
      </w:pPr>
      <w:r>
        <w:rPr/>
        <w:t xml:space="preserve">Расходы будущих периодов со сроком списания более 12 месяцев после отчетной даты отражены по строке 1190 «Прочие внеоборотные активы» бухгалтерского баланса. </w:t>
      </w:r>
    </w:p>
    <w:p>
      <w:pPr>
        <w:pStyle w:val="Heading3"/>
        <w:spacing w:lineRule="auto" w:line="360"/>
        <w:rPr/>
      </w:pPr>
      <w:bookmarkStart w:id="4" w:name="_Ref85510402"/>
      <w:r>
        <w:rPr>
          <w:rFonts w:cs="Times New Roman" w:ascii="Times New Roman" w:hAnsi="Times New Roman"/>
        </w:rPr>
        <w:t>16. Налог на добавленную стоимость по приобретенным материальным ценностям</w:t>
      </w:r>
      <w:bookmarkEnd w:id="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есь предъявленный НДС списывается в момент предъявления, исходя из требований законодательства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ебиторская задолженнос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Авансы в составе деб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составе прочей дебиторской задолженности по строкам 5513 и 5533  пояснений к балансу отражены: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>- сумма задолженности Фонда социального страхования по выплате пособ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- задолженность организаций по выданным  обеспечениям выполнения условий договоров;</w:t>
      </w:r>
    </w:p>
    <w:p>
      <w:pPr>
        <w:pStyle w:val="Normal"/>
        <w:spacing w:lineRule="auto" w:line="360"/>
        <w:ind w:firstLine="720"/>
        <w:jc w:val="both"/>
        <w:rPr>
          <w:rFonts w:cs="Arial"/>
        </w:rPr>
      </w:pPr>
      <w:r>
        <w:rPr>
          <w:rFonts w:cs="Arial"/>
        </w:rPr>
        <w:t xml:space="preserve">- задолженность банков по начисленным процентам по депозита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 xml:space="preserve">В виду несущественности каждой из этих сумм, они не подлежат подробному раскрытию. </w:t>
      </w:r>
    </w:p>
    <w:p>
      <w:pPr>
        <w:pStyle w:val="Normal"/>
        <w:spacing w:lineRule="auto" w:line="360"/>
        <w:ind w:firstLine="720"/>
        <w:jc w:val="both"/>
        <w:rPr>
          <w:rFonts w:cs="Arial"/>
          <w:highlight w:val="cyan"/>
        </w:rPr>
      </w:pPr>
      <w:r>
        <w:rPr>
          <w:rFonts w:cs="Arial"/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Краткосрочные финансовые в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2018 г. краткосрочные финансовые вложения осуществлялись в форме создания неснижаемого остатка по расчетному счету. В этом случае, в связи с отсутствием движения денежных средств между банковскими счетами, в бухгалтерской отчетности отражается только сумма полученных процентов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Капитал и резервы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ста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ставный капитал не изменялся и составляет на все отчетные даты 2 094 000 рублей.</w:t>
      </w:r>
    </w:p>
    <w:p>
      <w:pPr>
        <w:pStyle w:val="TextBody"/>
        <w:spacing w:lineRule="auto" w:line="360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Резервный капитал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тавом Общества </w:t>
      </w:r>
      <w:r>
        <w:rPr>
          <w:rFonts w:cs="Arial"/>
        </w:rPr>
        <w:t>предусмотрено создание резервного фонда в размере 5% от величины уставного капитала Общества. По состоянию на 31 декабря 2018 г. величина резервного фонда -  104 700 рублей</w:t>
      </w:r>
      <w:r>
        <w:rPr/>
        <w:t>, что составляет 5% от величины уставного капитала.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Использование нераспределенной прибыли прошлых ле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Согласно Решению собрания акционеров по итогам работы Общества был начислен доход, подлежащий выплате акционерам:</w:t>
      </w:r>
    </w:p>
    <w:p>
      <w:pPr>
        <w:pStyle w:val="TextBody"/>
        <w:spacing w:lineRule="auto" w:line="360"/>
        <w:ind w:firstLine="426"/>
        <w:rPr/>
      </w:pPr>
      <w:r>
        <w:rPr/>
        <w:t>за 2017 г. 2 416 476 руб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 Информация, связанная с использованием денежных средст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В 2018 г. Обществом производилось размещение денежных средств в форме неснижаемого остатка по расчетному счету:</w:t>
      </w:r>
    </w:p>
    <w:p>
      <w:pPr>
        <w:pStyle w:val="TextBody"/>
        <w:spacing w:before="0" w:after="0"/>
        <w:ind w:firstLine="181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тыс. 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2281"/>
        <w:gridCol w:w="2281"/>
        <w:gridCol w:w="2281"/>
      </w:tblGrid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 г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несено на депозитные счет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50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щено с депозитных счето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50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ный доход от размещения денежных средств на депозитных счетах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</w:tbl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 Налогооблож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bookmarkStart w:id="5" w:name="_toc2705"/>
      <w:bookmarkEnd w:id="5"/>
      <w:r>
        <w:rPr>
          <w:b/>
        </w:rPr>
        <w:t>Налог на прибыл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</w:rPr>
        <w:t>Общество самостоятельно формирует в бухгалтерском учете информацию о налоге на прибыль в соответствии с ПБУ 18/02. Величина текущего налога на прибыль определяется на основании данных бухгалтерского учета и отражается в отчете о финансовых результатах по строке 2410 «Текущий налог на прибыль»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ы отложенного налогового актива и отложенного налогового обязательства отражаются в бухгалтерском балансе в составе внеоборотных активов по строке 1180 «Отложенные налоговые активы» и долгосрочных обязательств по строке 1420 «Отложенные налоговые обязательства» бухгалтерского баланса соответственн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47"/>
        <w:gridCol w:w="1391"/>
        <w:gridCol w:w="1260"/>
      </w:tblGrid>
      <w:tr>
        <w:trPr/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8</w:t>
            </w:r>
          </w:p>
        </w:tc>
      </w:tr>
      <w:tr>
        <w:trPr/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highlight w:val="cyan"/>
              </w:rPr>
            </w:pPr>
            <w:r>
              <w:rPr>
                <w:b/>
                <w:sz w:val="20"/>
                <w:highlight w:val="cyan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начисл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погашено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ложенные налоговые активы, в т.ч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тложенные налоговые обязательства, в т.ч.:</w:t>
            </w:r>
            <w:r>
              <w:rPr/>
              <w:t xml:space="preserve">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расходах на создание оценочных обязатель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ницы в амортизации основных средст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bookmarkStart w:id="6" w:name="_Ref85510425"/>
      <w:bookmarkStart w:id="7" w:name="_Ref85435408"/>
      <w:r>
        <w:rPr>
          <w:rFonts w:cs="Times New Roman" w:ascii="Times New Roman" w:hAnsi="Times New Roman"/>
        </w:rPr>
        <w:t>22. Кредиторская задолженность</w:t>
      </w:r>
      <w:bookmarkEnd w:id="6"/>
      <w:bookmarkEnd w:id="7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вансы в составе кредиторской задолженности показаны с учетом соответствующих сумм НДС, так как в бухгалтерской отчетности целесообразно отражать полные суммы задолженностей, которые подтверждаются актами сверки взаиморасчетов с контрагентами, а действующие положения по ведению бухгалтерского учета не предусматривают зачета статей актива и пассива в части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оставе прочей кредиторской задолженности по строкам 5566 и 5586  пояснений к балансу отражены удержанные из заработной платы, но не перечисленные суммы профсоюзных взносов, удержания с сотрудников по исполнительным документа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rPr/>
      </w:pPr>
      <w:r>
        <w:rPr/>
        <w:t>23. Расходы по обычным видам деятельности</w:t>
      </w:r>
    </w:p>
    <w:tbl>
      <w:tblPr>
        <w:tblW w:w="95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2700"/>
      </w:tblGrid>
      <w:tr>
        <w:trPr>
          <w:trHeight w:val="255" w:hRule="atLeast"/>
        </w:trPr>
        <w:tc>
          <w:tcPr>
            <w:tcW w:w="685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Статьи затрат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Материальны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и ГС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етические затр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9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Затраты на оплату труда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3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Отчисления на социальные нужд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ые взнос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20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Начисленная амортизация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основ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Субподрядные работы</w:t>
            </w:r>
          </w:p>
        </w:tc>
      </w:tr>
      <w:tr>
        <w:trPr>
          <w:trHeight w:val="510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работ, выполненных подрядными</w:t>
              <w:br/>
              <w:t>организациям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</w:t>
            </w:r>
          </w:p>
        </w:tc>
      </w:tr>
      <w:tr>
        <w:trPr>
          <w:trHeight w:val="284" w:hRule="atLeast"/>
        </w:trPr>
        <w:tc>
          <w:tcPr>
            <w:tcW w:w="9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 Прочие затраты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(телефон, почта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командировк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граммное обеспечени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тех. литератур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саморегулируемые организ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транспорт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</w:tr>
      <w:tr>
        <w:trPr>
          <w:trHeight w:val="284" w:hRule="atLeast"/>
        </w:trPr>
        <w:tc>
          <w:tcPr>
            <w:tcW w:w="6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затрат по смете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344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траты на приобретение и использование электро- и теплоэнергии.  </w:t>
      </w:r>
      <w:r>
        <w:rPr/>
        <w:t>Информация в данном разделе раскрывается в соответствии с  требованиями п. 10, п. 24-31, п. 32-38 ПБУ 4/99 «Бухгалтерская отчетность организации», утвержденного Приказом Минфина РФ от 06.07.1999 № 43н (ред. от 08.11.2011).</w:t>
      </w:r>
    </w:p>
    <w:p>
      <w:pPr>
        <w:pStyle w:val="TextBody"/>
        <w:jc w:val="right"/>
        <w:rPr>
          <w:rFonts w:cs="Arial"/>
        </w:rPr>
      </w:pPr>
      <w:r>
        <w:rPr>
          <w:rFonts w:cs="Arial"/>
        </w:rPr>
        <w:t>тыс. руб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855"/>
        <w:gridCol w:w="1745"/>
      </w:tblGrid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 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 г.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 xml:space="preserve">Энергозатраты на производство продукции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05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1898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ходы на топливо: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/>
            </w:pPr>
            <w:r>
              <w:rPr>
                <w:bCs/>
                <w:i/>
                <w:color w:val="000000"/>
                <w:sz w:val="22"/>
                <w:szCs w:val="22"/>
              </w:rPr>
              <w:t xml:space="preserve">в т.ч. </w:t>
            </w:r>
            <w:r>
              <w:rPr>
                <w:i/>
                <w:sz w:val="22"/>
                <w:szCs w:val="22"/>
              </w:rPr>
              <w:t>продукты нефтепереработ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46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381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 на энергию, в т.ч.: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17</w:t>
            </w:r>
          </w:p>
        </w:tc>
      </w:tr>
      <w:tr>
        <w:trPr>
          <w:trHeight w:val="255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пловая 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7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89</w:t>
            </w:r>
          </w:p>
        </w:tc>
      </w:tr>
      <w:tr>
        <w:trPr>
          <w:trHeight w:val="2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ктроэнерг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28</w:t>
            </w:r>
          </w:p>
        </w:tc>
      </w:tr>
    </w:tbl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 Прочие доходы и расходы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1418"/>
        <w:gridCol w:w="1417"/>
        <w:gridCol w:w="1417"/>
        <w:gridCol w:w="1609"/>
      </w:tblGrid>
      <w:tr>
        <w:trPr>
          <w:tblHeader w:val="true"/>
          <w:trHeight w:val="286" w:hRule="exact"/>
          <w:cantSplit w:val="true"/>
        </w:trPr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видов прочих доходов и расход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8 г.</w:t>
            </w:r>
          </w:p>
        </w:tc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2017 г.</w:t>
            </w:r>
          </w:p>
        </w:tc>
      </w:tr>
      <w:tr>
        <w:trPr>
          <w:tblHeader w:val="true"/>
          <w:cantSplit w:val="true"/>
        </w:trPr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ind w:left="1" w:right="175" w:hanging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по депозит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 услуг, ТМЦ, ОС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езерва сомнительных долг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О банков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социального характе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ные проценты за пользование чужими денежными средств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и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37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рочие доходы/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</w:t>
            </w:r>
          </w:p>
        </w:tc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before="40" w:after="0"/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</w:t>
            </w:r>
          </w:p>
        </w:tc>
      </w:tr>
    </w:tbl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Heading3"/>
        <w:spacing w:lineRule="auto" w:line="360"/>
        <w:rPr/>
      </w:pPr>
      <w:bookmarkStart w:id="8" w:name="_Ref85351939"/>
      <w:r>
        <w:rPr>
          <w:rFonts w:cs="Times New Roman" w:ascii="Times New Roman" w:hAnsi="Times New Roman"/>
        </w:rPr>
        <w:t>25. Дочерние и зависимые общества</w:t>
      </w:r>
      <w:bookmarkEnd w:id="8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О «МГрП» не имеет дочерних и зависимых обществ и не составляет сводную бухгалтерскую отчетность.</w:t>
      </w:r>
    </w:p>
    <w:p>
      <w:pPr>
        <w:pStyle w:val="Heading3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 Информация о связанных сторона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огласно п. 9 ПБУ 11/2008 связанными сторонами для АО «МГрП» являютс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АО «МАГНИТОГОРСКИЙ ГИПРОМЕЗ» - в силу хозяйственных взаимоотношений с АО «МГрП»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7. Вознаграждение основному управленческому персоналу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right="-145" w:firstLine="720"/>
        <w:jc w:val="both"/>
        <w:rPr/>
      </w:pPr>
      <w:r>
        <w:rPr/>
        <w:t>Основной управленческий персонал Общества представлен в лице:</w:t>
      </w:r>
    </w:p>
    <w:p>
      <w:pPr>
        <w:pStyle w:val="Normal"/>
        <w:spacing w:lineRule="auto" w:line="360"/>
        <w:ind w:right="-147" w:hanging="0"/>
        <w:jc w:val="both"/>
        <w:rPr/>
      </w:pPr>
      <w:r>
        <w:rPr/>
        <w:t xml:space="preserve">- </w:t>
      </w:r>
      <w:r>
        <w:rPr>
          <w:iCs/>
        </w:rPr>
        <w:t>генерального директора;</w:t>
      </w:r>
      <w:r>
        <w:rPr>
          <w:i/>
          <w:iCs/>
        </w:rPr>
        <w:t xml:space="preserve"> </w:t>
      </w:r>
    </w:p>
    <w:p>
      <w:pPr>
        <w:pStyle w:val="Normal"/>
        <w:spacing w:lineRule="auto" w:line="360"/>
        <w:ind w:right="-147" w:hanging="0"/>
        <w:jc w:val="both"/>
        <w:rPr/>
      </w:pPr>
      <w:r>
        <w:rPr>
          <w:iCs/>
        </w:rPr>
        <w:t>- первого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 xml:space="preserve">-  заместителя генерального директора по техническим вопросам; 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>
          <w:iCs/>
        </w:rPr>
        <w:t>- заместителя генерального директора;</w:t>
      </w:r>
    </w:p>
    <w:p>
      <w:pPr>
        <w:pStyle w:val="Normal"/>
        <w:spacing w:lineRule="auto" w:line="360"/>
        <w:ind w:right="-147" w:hanging="0"/>
        <w:jc w:val="both"/>
        <w:rPr>
          <w:iCs/>
        </w:rPr>
      </w:pPr>
      <w:r>
        <w:rPr/>
        <w:t>-  главного бухгалтер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настоящее время общество не практикует выплату вознаграждений членам Совета директор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Единоличный исполнительный орган АО «МГрП» – Генеральный директор Тверской Сергей Юрьевич  за выполнение управленческих функций получает вознаграждение, которое определяется в соответствии с трудовым договором (контрактом) и Положением об оплате труда работников АО «МГрП» как фиксированная сумма (ежемесячный оклад).</w:t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28. Оценочные обязательств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ценочные обязательства АО "МГрП"  признаны в части формирования резерва на выплату отпускных. Информация об оценочных обязательствах приведена в разделе 7 табличной формы пояснений к бухгалтерскому балансу и отчету о финансовых результатах. </w:t>
      </w:r>
      <w:bookmarkStart w:id="9" w:name="_toc5918"/>
      <w:bookmarkEnd w:id="9"/>
    </w:p>
    <w:p>
      <w:pPr>
        <w:pStyle w:val="Heading3"/>
        <w:spacing w:lineRule="auto" w:line="360"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9. Условные факты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Условные факты, способные существенно повлиять на деятельность организации, отсутствую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 xml:space="preserve">30. События после отчетной даты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В  период между отчетной датой и датой подписания бухгалтерской отчетности событий, способных существенно повлиять на финансовое состояние организации, не произошл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18"/>
          <w:szCs w:val="18"/>
          <w:highlight w:val="cyan"/>
        </w:rPr>
      </w:pPr>
      <w:r>
        <w:rPr>
          <w:rFonts w:cs="Arial" w:ascii="Arial" w:hAnsi="Arial"/>
          <w:sz w:val="18"/>
          <w:szCs w:val="18"/>
          <w:highlight w:val="cyan"/>
        </w:rPr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>31. Информация о прекращенных операциях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екращенные операции, предусмотренные п. 27 ПБУ 4/99, в 2018 году отсутствовали.</w:t>
      </w:r>
    </w:p>
    <w:p>
      <w:pPr>
        <w:pStyle w:val="Normal"/>
        <w:rPr/>
      </w:pPr>
      <w:r>
        <w:rPr/>
      </w:r>
    </w:p>
    <w:p>
      <w:pPr>
        <w:pStyle w:val="Heading3"/>
        <w:spacing w:lineRule="auto" w:line="360" w:before="240" w:after="120"/>
        <w:rPr/>
      </w:pPr>
      <w:r>
        <w:rPr>
          <w:rFonts w:cs="Times New Roman" w:ascii="Times New Roman" w:hAnsi="Times New Roman"/>
        </w:rPr>
        <w:t xml:space="preserve">32. Информация о прибыли, приходящейся на одну акцию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На основании приказа Минфина РФ от 21.03.2000 N 29н "Об утверждении Методических рекомендаций по раскрытию информации о прибыли, приходящейся на одну акцию" в 2018 году базовая прибыль на акцию составляет 0,8 руб. Поскольку АО «МГрП» не имеет конвертируемых ценных бумаг или договоров, указанных в </w:t>
      </w:r>
      <w:hyperlink r:id="rId2">
        <w:r>
          <w:rPr>
            <w:rStyle w:val="InternetLink"/>
          </w:rPr>
          <w:t>п. 9</w:t>
        </w:r>
      </w:hyperlink>
      <w:r>
        <w:rPr/>
        <w:t xml:space="preserve"> Методических рекомендаций, значение разводненной прибыли не рассчитывается и не отражается бухгалтерской отчетности.</w:t>
      </w:r>
    </w:p>
    <w:p>
      <w:pPr>
        <w:pStyle w:val="Normal"/>
        <w:autoSpaceDE w:val="false"/>
        <w:spacing w:lineRule="auto" w:line="360"/>
        <w:ind w:firstLine="720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Генеральный директор</w:t>
        <w:tab/>
        <w:tab/>
        <w:t>_____________________</w:t>
        <w:tab/>
        <w:tab/>
        <w:t>С.Ю. Тверско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vanish/>
          <w:sz w:val="20"/>
          <w:szCs w:val="20"/>
        </w:rPr>
      </w:pPr>
      <w:r>
        <w:rPr/>
        <w:t>Главный бухгалтер</w:t>
        <w:tab/>
        <w:tab/>
        <w:tab/>
        <w:t>_____________________</w:t>
        <w:tab/>
        <w:tab/>
        <w:t>В.Б. Черняховская</w:t>
      </w:r>
      <w:bookmarkStart w:id="10" w:name="_PictureBullets"/>
      <w:bookmarkEnd w:id="10"/>
    </w:p>
    <w:sectPr>
      <w:headerReference w:type="default" r:id="rId3"/>
      <w:footerReference w:type="default" r:id="rId4"/>
      <w:type w:val="nextPage"/>
      <w:pgSz w:w="11906" w:h="16838"/>
      <w:pgMar w:left="1620" w:right="851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5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120"/>
      <w:ind w:left="357" w:hanging="0"/>
      <w:jc w:val="center"/>
      <w:outlineLvl w:val="1"/>
    </w:pPr>
    <w:rPr>
      <w:rFonts w:ascii="Arial" w:hAnsi="Arial" w:cs="Arial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PlainTextChar1">
    <w:name w:val="Plain Text Char1"/>
    <w:qFormat/>
    <w:rPr>
      <w:rFonts w:ascii="Courier New" w:hAnsi="Courier New" w:cs="Times New Roman"/>
      <w:lang w:val="ru-RU" w:bidi="ar-SA"/>
    </w:rPr>
  </w:style>
  <w:style w:type="character" w:styleId="Font23">
    <w:name w:val="font23"/>
    <w:basedOn w:val="Style1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ascii="Arial" w:hAnsi="Arial" w:cs="Arial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bidi w:val="0"/>
      <w:spacing w:lineRule="auto" w:line="319"/>
      <w:jc w:val="both"/>
    </w:pPr>
    <w:rPr>
      <w:rFonts w:ascii="Courier New" w:hAnsi="Courier New" w:eastAsia="Times New Roman" w:cs="Courier New"/>
      <w:color w:val="auto"/>
      <w:sz w:val="1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501D154DFFBB474040D46ABF2D2B16910ECB4E2379B020F6CA1CD9CAAC2E35498FA72AE0882B519HAWF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32:00Z</dcterms:created>
  <dc:creator>User</dc:creator>
  <dc:description/>
  <dc:language>en-US</dc:language>
  <cp:lastModifiedBy>Владимирцева</cp:lastModifiedBy>
  <cp:lastPrinted>2018-02-19T10:07:00Z</cp:lastPrinted>
  <dcterms:modified xsi:type="dcterms:W3CDTF">2019-03-06T03:32:00Z</dcterms:modified>
  <cp:revision>2</cp:revision>
  <dc:subject/>
  <dc:title>Открытое акционерное общество</dc:title>
</cp:coreProperties>
</file>