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969"/>
      </w:tblGrid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внеочередном 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МАГНИТОГОРСКИЙ ГИПРОМЕЗ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  1</w:t>
            </w:r>
            <w:r>
              <w:rPr>
                <w:rFonts w:cs="Arial" w:ascii="Arial" w:hAnsi="Arial"/>
                <w:b/>
                <w:sz w:val="22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>.1</w:t>
            </w:r>
            <w:r>
              <w:rPr>
                <w:rFonts w:cs="Arial" w:ascii="Arial" w:hAnsi="Arial"/>
                <w:b/>
                <w:sz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.201</w:t>
            </w:r>
            <w:r>
              <w:rPr>
                <w:rFonts w:cs="Arial" w:ascii="Arial" w:hAnsi="Arial"/>
                <w:b/>
                <w:sz w:val="22"/>
                <w:lang w:val="en-US"/>
              </w:rPr>
              <w:t>5</w:t>
            </w:r>
            <w:r>
              <w:rPr>
                <w:rFonts w:cs="Arial" w:ascii="Arial" w:hAnsi="Arial"/>
                <w:b/>
                <w:sz w:val="22"/>
              </w:rPr>
              <w:t xml:space="preserve">                  г. Магнитогорс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right="-70" w:hanging="14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Открытое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внеочередн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22.10.2015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1</w:t>
      </w: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</w:rPr>
        <w:t>.1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</w:rPr>
        <w:t>.201</w:t>
      </w:r>
      <w:r>
        <w:rPr>
          <w:rFonts w:cs="Arial" w:ascii="Arial" w:hAnsi="Arial"/>
          <w:sz w:val="22"/>
          <w:lang w:val="en-US"/>
        </w:rPr>
        <w:t>5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1. Выплата (объявление) дивидендов по результатам девяти месяцев 2015 финансов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О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 309 голосами размещенных акций ОАО «МАГНИТОГОРСКИЙ ГИПРОМЕЗ», что составляет 86,56 % от всех акций Общества. Кворум на собрании имеется и собрание правомочно принимать решения по вопросу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ункции счетной комиссии выполняет регистратор Общества: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Полное фирменное наименование: Акционерное общество «Регистраторское общество «Статус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Место нахождения: 109544, г. Москва, ул. Новорогожская, д. 32, стр. 1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bidi="zxx"/>
        </w:rPr>
        <w:tab/>
        <w:t xml:space="preserve">Уполномоченные лица: Председатель счетной комиссии – Ясько С.С., члены счетной комиссии – Макарчев П.С., </w:t>
      </w:r>
      <w:r>
        <w:rPr>
          <w:rFonts w:cs="Arial" w:ascii="Arial" w:hAnsi="Arial"/>
          <w:sz w:val="22"/>
        </w:rPr>
        <w:t>Ташкова Л.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Возражений по составу и численности комиссии нет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Выплата (объявление) дивидендов по результатам девяти месяцев 2015 финансов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309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6,56%. </w:t>
      </w:r>
    </w:p>
    <w:p>
      <w:pPr>
        <w:pStyle w:val="Normal"/>
        <w:tabs>
          <w:tab w:val="clear" w:pos="720"/>
          <w:tab w:val="left" w:pos="0" w:leader="none"/>
        </w:tabs>
        <w:ind w:right="-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142" w:firstLine="284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5 финансового года в размере 1150 (Одна тысяча сто пятьдесят) рублей на одну акц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23 ноября 2015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 309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Принято решение: </w:t>
      </w: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5 финансового года в размере 1150 (Одна тысяча сто пятьдесят) рублей на одну акц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23 ноября 2015 г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ерской Ю.А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567" w:header="0" w:top="567" w:footer="11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0:00Z</dcterms:created>
  <dc:creator>No name</dc:creator>
  <dc:description/>
  <cp:keywords/>
  <dc:language>en-US</dc:language>
  <cp:lastModifiedBy>User</cp:lastModifiedBy>
  <cp:lastPrinted>2016-04-06T09:48:00Z</cp:lastPrinted>
  <dcterms:modified xsi:type="dcterms:W3CDTF">2016-04-06T04:48:00Z</dcterms:modified>
  <cp:revision>3</cp:revision>
  <dc:subject/>
  <dc:title>Акционерное общество</dc:title>
</cp:coreProperties>
</file>