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годов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31 марта 2016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О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</w:rPr>
        <w:t xml:space="preserve">  24 февраля 2016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1. Утверждение годового отчета, годовой бухгалтерской  (финансовой) отче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2. Распределение прибыли (в том числе выплата 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 Избрание членов Совета директор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5. Утверждение аудитора Общества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850"/>
        <w:rPr>
          <w:sz w:val="24"/>
        </w:rPr>
      </w:pPr>
      <w:r>
        <w:rPr>
          <w:sz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10 марта 2016 года по адресу: г. Магнитогорск, пр. Ленина 68, библиотека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АО «МАГНИТОГОРСКИЙ ГИПРОМЕЗ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-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3:25:00Z</dcterms:created>
  <dc:creator>User</dc:creator>
  <dc:description/>
  <cp:keywords/>
  <dc:language>en-US</dc:language>
  <cp:lastModifiedBy>User</cp:lastModifiedBy>
  <dcterms:modified xsi:type="dcterms:W3CDTF">2016-03-03T04:19:00Z</dcterms:modified>
  <cp:revision>5</cp:revision>
  <dc:subject/>
  <dc:title>Сообщение о проведении годового общего собрания акционеров</dc:title>
</cp:coreProperties>
</file>