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19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агнитогорский институт по проектированию металлургических заводов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ЧЕТ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 итогах голосования на внеочередном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м собрании акционер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МАГНИТОГОРСКИЙ ГИПРОМЕЗ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4.11.2016                          г. Магнитогорск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Полное фирменное наименование общества:</w:t>
      </w:r>
      <w:r>
        <w:rPr>
          <w:rFonts w:cs="Arial" w:ascii="Arial" w:hAnsi="Arial"/>
          <w:sz w:val="22"/>
        </w:rPr>
        <w:t xml:space="preserve"> Открытое акционерное общество  «Магнитогорский институт по проектированию металлургических заводов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Место нахождения общества: </w:t>
      </w:r>
      <w:r>
        <w:rPr>
          <w:rFonts w:cs="Arial" w:ascii="Arial" w:hAnsi="Arial"/>
          <w:sz w:val="22"/>
        </w:rPr>
        <w:t>455044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ид общего собрания:</w:t>
      </w:r>
      <w:r>
        <w:rPr>
          <w:rFonts w:cs="Arial" w:ascii="Arial" w:hAnsi="Arial"/>
          <w:sz w:val="22"/>
        </w:rPr>
        <w:t xml:space="preserve"> внеочередн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Дата составления списка лиц, имеющих право на участие в общем собрании: </w:t>
      </w:r>
      <w:r>
        <w:rPr>
          <w:rFonts w:cs="Arial" w:ascii="Arial" w:hAnsi="Arial"/>
          <w:sz w:val="22"/>
        </w:rPr>
        <w:t>31.10.201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Дата проведения общего собрания:</w:t>
      </w:r>
      <w:r>
        <w:rPr>
          <w:rFonts w:cs="Arial" w:ascii="Arial" w:hAnsi="Arial"/>
          <w:sz w:val="22"/>
        </w:rPr>
        <w:t xml:space="preserve"> 24.11.2016.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Место проведения общего собрания:</w:t>
      </w:r>
      <w:r>
        <w:rPr>
          <w:rFonts w:cs="Arial" w:ascii="Arial" w:hAnsi="Arial"/>
          <w:sz w:val="22"/>
        </w:rPr>
        <w:t xml:space="preserve"> 455044 г. Магнитогорск, пр. Ленина, 68.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1. Выплата (объявление) дивидендов по результатам девяти месяцев 2016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14220 голосами размещенных акций ОАО «МАГНИТОГОРСКИЙ ГИПРОМЕЗ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2450 голосами размещенных акций ОАО «МАГНИТОГОРСКИЙ ГИПРОМЕЗ», что составляет 87,55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Функции счетной комиссии выполнял регистратор ОАО «МАГНИТОГОРСКИЙ ГИПРОМЕЗ»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 xml:space="preserve">Полное фирменное наименование: Акционерное общество «Регистраторское общество «Статус»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есто нахождения: 109544, г. Москва, ул. Новорогожская, д. 32, стр.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Уполномоченные лица: председатель счетной комиссии Ясько С.С., члены счетной комиссии Макарчев П.С., Ташкова Л.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Первый вопрос повестки дня:</w:t>
        <w:tab/>
        <w:t>Выплата (объявление) дивидендов по результатам девяти месяцев 2016 отчетного год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Число голосов, которыми по данному вопросу обладали лица, включенные в список лиц, имеющих право на участие в общем собрании, по первому вопросу повестки дня общего собрания 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 450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55%. 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вопрос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ыплатить дивиденды по результатам девяти месяцев 2016 отчетного года в размере 1000 (Одна тысяча) рублей на одну акц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ыплату дивидендов осуществить в денежной форме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Установить дату составления списка лиц, имеющих право на получение дивидендов, на 05 декабря 2016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 – проголосовало 12450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Принято решение:</w:t>
        <w:tab/>
      </w:r>
      <w:r>
        <w:rPr>
          <w:rFonts w:cs="Arial" w:ascii="Arial" w:hAnsi="Arial"/>
          <w:b/>
          <w:sz w:val="22"/>
          <w:szCs w:val="22"/>
        </w:rPr>
        <w:t xml:space="preserve">Выплатить дивиденды по результатам девяти месяцев 2016 отчетного года в размере 1000 (Одна тысяча) рублей на одну акц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ыплату дивидендов осуществить в денежной форме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Установить дату составления списка лиц, имеющих право на получение дивидендов, на 05 декабря 2016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абарыкин Д.П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567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8224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4.3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44:00Z</dcterms:created>
  <dc:creator>No name</dc:creator>
  <dc:description/>
  <cp:keywords/>
  <dc:language>en-US</dc:language>
  <cp:lastModifiedBy>User</cp:lastModifiedBy>
  <cp:lastPrinted>2016-11-24T16:28:00Z</cp:lastPrinted>
  <dcterms:modified xsi:type="dcterms:W3CDTF">2016-11-24T11:28:00Z</dcterms:modified>
  <cp:revision>6</cp:revision>
  <dc:subject/>
  <dc:title>Акционерное общество</dc:title>
</cp:coreProperties>
</file>