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36"/>
      </w:tblGrid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ный институт гражданского строительства, планировки и застройки городов и поселк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агнитогорскгражданпроект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Ч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 итогах голосования на годовом общем собрании акционеров ОАО «МГрП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 25.04.2016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г. Магнитогор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Полное фирменное наименование общества:</w:t>
      </w:r>
      <w:r>
        <w:rPr>
          <w:rFonts w:cs="Arial" w:ascii="Arial" w:hAnsi="Arial"/>
          <w:sz w:val="22"/>
          <w:szCs w:val="22"/>
        </w:rPr>
        <w:t xml:space="preserve"> Открытое акционерное общество  Проектный институт гражданского строительства, планировки и застройки городов и поселков «Магнитогорскгражданпроект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есто нахождения общества: </w:t>
      </w:r>
      <w:r>
        <w:rPr>
          <w:rFonts w:cs="Arial" w:ascii="Arial" w:hAnsi="Arial"/>
          <w:sz w:val="22"/>
          <w:szCs w:val="22"/>
        </w:rPr>
        <w:t>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Вид общего собрания:</w:t>
      </w:r>
      <w:r>
        <w:rPr>
          <w:rFonts w:cs="Arial" w:ascii="Arial" w:hAnsi="Arial"/>
          <w:sz w:val="22"/>
          <w:szCs w:val="22"/>
        </w:rPr>
        <w:t xml:space="preserve"> годово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Форма проведения общего собрания: </w:t>
      </w:r>
      <w:r>
        <w:rPr>
          <w:rFonts w:cs="Arial" w:ascii="Arial" w:hAnsi="Arial"/>
          <w:sz w:val="22"/>
          <w:szCs w:val="22"/>
        </w:rPr>
        <w:t>собрани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Дата составления списка лиц, имеющих право на участие в общем собрании:</w:t>
        <w:tab/>
      </w:r>
      <w:r>
        <w:rPr>
          <w:rFonts w:cs="Arial" w:ascii="Arial" w:hAnsi="Arial"/>
          <w:sz w:val="22"/>
          <w:szCs w:val="22"/>
        </w:rPr>
        <w:t>10.03.201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Дата проведения общего собрания:</w:t>
      </w:r>
      <w:r>
        <w:rPr>
          <w:rFonts w:cs="Arial" w:ascii="Arial" w:hAnsi="Arial"/>
          <w:sz w:val="22"/>
          <w:szCs w:val="22"/>
        </w:rPr>
        <w:t xml:space="preserve"> 21.04.2016. 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 проведения общего собрания:</w:t>
      </w:r>
      <w:r>
        <w:rPr>
          <w:rFonts w:cs="Arial" w:ascii="Arial" w:hAnsi="Arial"/>
          <w:sz w:val="22"/>
          <w:szCs w:val="22"/>
        </w:rPr>
        <w:t xml:space="preserve"> 455044 г. Магнитогорск, пр. К.Маркса, 79 «а»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spacing w:before="6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годового отчета, годовой бухгалтерской (финансовой) отчет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рание членов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suppressAutoHyphens w:val="true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>Утверждение аудитора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Время начала и время окончания регистрации:</w:t>
      </w:r>
      <w:r>
        <w:rPr>
          <w:rFonts w:cs="Arial" w:ascii="Arial" w:hAnsi="Arial"/>
          <w:sz w:val="22"/>
        </w:rPr>
        <w:t xml:space="preserve"> 14-30 ч. и 15-40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60" w:after="0"/>
        <w:jc w:val="both"/>
        <w:rPr/>
      </w:pPr>
      <w:r>
        <w:rPr>
          <w:rFonts w:cs="Arial" w:ascii="Arial" w:hAnsi="Arial"/>
          <w:b/>
          <w:sz w:val="22"/>
        </w:rPr>
        <w:t>Время открытия и время закрытия собрания:</w:t>
      </w:r>
      <w:r>
        <w:rPr>
          <w:rFonts w:cs="Arial" w:ascii="Arial" w:hAnsi="Arial"/>
          <w:sz w:val="22"/>
        </w:rPr>
        <w:t xml:space="preserve"> 15-00 ч. и 15-50 ч., соответственно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В список лиц, имеющих право на участие в общем собрании акционеров, включены лица, обладающие в совокупности 2 094 голосами размещенных акций ОАО «МГрП», что составляет 100 % от всех акций Общества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В соответствии с данными счетной  комиссии на собрании присутствуют  акционеры (их представители), обладающие в совокупности 1 784 голосами размещенных акций ОАО «МГрП», что составляет 85, 196 % от всех акций Общества. Кворум на собрании имеется и собрание правомочно принимать решения по всем вопросам повестки дн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Функции счетной комиссии выполнял регистратор ОАО «МГрП»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Полное фирменное наименование: Акционерное общество «Регистраторское общество «Статус»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Место нахождения: 109544, г. Москва, ул. Новорогожская, д. 32, стр.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>Уполномоченные лица: Председатель счетной комиссии – Ясько С.С., члены счетной комиссии – Макарчев П.С., Ташкова Л.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Возражений по составу и численности комиссии нет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Первый вопрос повестки дня:</w:t>
        <w:tab/>
        <w:t>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78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5,196%. </w:t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right="-142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ервый вопрос повестки дня: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. Утвердить годовой отчет Общества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2. 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перв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1 78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ой отчет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78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Принято решение:</w:t>
        <w:tab/>
        <w:t>Утвердить годовую бухгалтерскую (финансовую) отчетность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Второй вопрос повестки дня:</w:t>
        <w:tab/>
      </w:r>
      <w:r>
        <w:rPr>
          <w:rFonts w:cs="Arial" w:ascii="Arial" w:hAnsi="Arial"/>
          <w:b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2 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Число голосов, которыми по данному вопросу обладали лица, принявшие участие в собрании  1 784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 xml:space="preserve">Кворум по данному вопросу – 85,196%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ind w:left="284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второй вопрос повестки дня:</w:t>
      </w:r>
    </w:p>
    <w:p>
      <w:pPr>
        <w:pStyle w:val="TextBody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. Утвердить распределение прибыли убытков Общества по результатам 2015 отчетного года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2. Выплатить дивиденды по результатам 2015 отчетного года в денежной форме в размере 600 (Шестьсот) рублей на одну акцию. Установить дату составления списка лиц, имеющих право на получение дивидендов, на 04 мая 2016 г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1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ЗА» - 1 784 голосов, «ПРОТИВ» – 0, «ВОЗДЕРЖАЛСЯ» –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</w:rPr>
        <w:t>Принято решение:</w:t>
        <w:tab/>
        <w:t>Утвердить распределение прибыли и убытков Общества по результатам 2015 отчетного год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второму пункту вопроса № 2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«ЗА» - проголосовало 1 784 голосов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TextBody"/>
        <w:suppressAutoHyphens w:val="true"/>
        <w:ind w:firstLine="567"/>
        <w:jc w:val="both"/>
        <w:rPr/>
      </w:pPr>
      <w:r>
        <w:rPr>
          <w:b/>
          <w:sz w:val="22"/>
          <w:szCs w:val="22"/>
        </w:rPr>
        <w:t>Принято решение:</w:t>
        <w:tab/>
        <w:t xml:space="preserve">Выплатить дивиденды по результатам 2015 отчетного года в денежной форме в размере 600 (Шестьсот) рублей на одну акцию. Установить дату составления списка лиц, имеющих право на получение дивидендов, на 04 мая 2016 г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Третий вопрос повестки дня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Избрание членов Совета директоров Общества (кумулятивное голосование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 10 47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 – 8 92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85, 19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олосование поставлен трети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тонова Ольга Михай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раснов Павел Николаевич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верской Сергей Юрьевич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, отданных за кандидатов (З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тонова Ольга Михайловна </w:t>
        <w:tab/>
        <w:t>1 7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пова Светлана Юрьевна</w:t>
        <w:tab/>
        <w:t>1 7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робкин Иван Дмитриевич</w:t>
        <w:tab/>
        <w:tab/>
        <w:t>1 7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аснов Павел Николаевич</w:t>
        <w:tab/>
        <w:tab/>
        <w:t>1 78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ерской Сергей Юрьевич</w:t>
        <w:tab/>
        <w:tab/>
        <w:t>1 78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ПРОТИВ всех кандидатов» 0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0348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ичество голосов «ВОЗДЕРЖАЛСЯ по всем кандидатам»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  <w:tab w:val="left" w:pos="10348" w:leader="none"/>
          <w:tab w:val="left" w:pos="10490" w:leader="none"/>
        </w:tabs>
        <w:suppressAutoHyphens w:val="true"/>
        <w:ind w:left="-142"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нято решение: «Избрать Совет директоров ОАО «МГрП» в следующем составе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тонова Ольга Михай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арпова Светлана Юрье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оробкин Иван Дмитри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снов Павел Николаевич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09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верской Сергей Юрьеви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Четвертый вопрос повестки дня:</w:t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 1 57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 – 1 26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80,036%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На голосование поставлен четвер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няйкина Людмила Дани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гасова Вера Петровн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тоги голосова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– 1900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уняйкина Людмила Дани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 – 1900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Чигасова Вера Пет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42" w:firstLine="567"/>
        <w:jc w:val="both"/>
        <w:rPr/>
      </w:pPr>
      <w:r>
        <w:rPr>
          <w:rFonts w:cs="Arial" w:ascii="Arial" w:hAnsi="Arial"/>
          <w:sz w:val="22"/>
          <w:szCs w:val="22"/>
        </w:rPr>
        <w:t>«ЗА» – 1900 голосов, «ПРОТИВ» – 0 голосов, «ВОЗДЕРЖАЛСЯ» – 0 голосов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нято решение: «Избрать Ревизионную комиссию ОАО «МГрП» в состав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нязькова Елена Владимир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уняйкина Людмила Даниловн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гасова Вера Петровна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ятый вопрос повестки дня собрания:</w:t>
        <w:tab/>
        <w:tab/>
        <w:t>Утверждение аудитора Обществ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которыми по данному вопросу обладали лица, включенные в список лиц, имеющих право на участие в общем собрании (владельцы размещенных голосующих акций) – 209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Число голосов, которыми по данному вопросу обладали лица, принявшие участие в собрании – 1 78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  <w:sz w:val="22"/>
        </w:rPr>
        <w:t>Кворум по данному вопросу – 85, 196 %</w:t>
      </w:r>
    </w:p>
    <w:p>
      <w:pPr>
        <w:pStyle w:val="Subtitle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/>
      </w:pPr>
      <w:r>
        <w:rPr>
          <w:rFonts w:cs="Arial" w:ascii="Arial" w:hAnsi="Arial"/>
          <w:sz w:val="22"/>
        </w:rPr>
        <w:t>На голосование поставлен пятый вопрос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, отданных за каждый из вариантов голосования, по вопросу повестки дн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«ЗА» - проголосовало 1 784 голосов, «ПРОТИВ» – 0, «ВОЗДЕРЖАЛСЯ» – 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исло голосов в бюллетенях, которые признаны недействительными: 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Принято решение:</w:t>
        <w:tab/>
        <w:t>«Утвердить аудитором Общества ООО «Профитек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1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77"/>
        <w:gridCol w:w="567"/>
        <w:gridCol w:w="2410"/>
      </w:tblGrid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тонова О.М.</w:t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3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ретарь собрания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имирцева Н.В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567" w:header="0" w:top="567" w:footer="11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720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6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985" w:leader="none"/>
      </w:tabs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709" w:hanging="0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o name</dc:creator>
  <dc:description/>
  <cp:keywords/>
  <dc:language>en-US</dc:language>
  <cp:lastModifiedBy>User</cp:lastModifiedBy>
  <cp:lastPrinted>2016-04-26T11:45:00Z</cp:lastPrinted>
  <dcterms:modified xsi:type="dcterms:W3CDTF">2016-04-26T07:27:00Z</dcterms:modified>
  <cp:revision>3</cp:revision>
  <dc:subject/>
  <dc:title>Акционерное общество</dc:title>
</cp:coreProperties>
</file>