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годов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01.04.2016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4.02.201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31.03.2016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 438 голосами размещенных акций ОАО «МАГНИТОГОРСКИЙ ГИПРОМЕЗ», что составляет 87,468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>Функции счетной комиссии выполнял регистратор О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Полное фирменное наименование: Закрытое акционерное общество «Регистраторское общество «Статус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109544, г. Москва, ул. Новорогожская, д. 32, стр.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Горностаева И.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38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468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38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38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второму вопросу повестки дня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38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468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распределение прибыли убытков Общества по результатам 2015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Выплатить дивиденды по результатам 2015 отчетного года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11 апреля 2016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38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5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38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Принято решение:</w:t>
        <w:tab/>
        <w:t xml:space="preserve">Выплатить дивиденды по результатам 2015 отчетного года в денежной форме в размере 575 (Пятьсот семьдесят пять) рублей на одну акцию. Установить дату составления списка лиц, имеющих право на получение дивидендов, на 11 апреля 2016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ab/>
        <w:t>Третий вопрос повестки дня:</w:t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третьему вопросу повестки дня –71 10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6219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468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верской Юрий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  <w:tab/>
        <w:t>124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ванов Райд  Георгиевич </w:t>
        <w:tab/>
        <w:tab/>
        <w:tab/>
        <w:t>124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вчинников Александр Александрович </w:t>
        <w:tab/>
        <w:t>124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женкова Лидия Михайловна</w:t>
        <w:tab/>
        <w:tab/>
        <w:t>124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  <w:tab/>
        <w:tab/>
        <w:t>12438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/>
      </w:pPr>
      <w:r>
        <w:rPr>
          <w:rFonts w:cs="Arial" w:ascii="Arial" w:hAnsi="Arial"/>
          <w:sz w:val="22"/>
        </w:rPr>
        <w:tab/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/>
      </w:pPr>
      <w:r>
        <w:rPr>
          <w:rFonts w:cs="Arial" w:ascii="Arial" w:hAnsi="Arial"/>
          <w:sz w:val="22"/>
        </w:rPr>
        <w:tab/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10490" w:leader="none"/>
        </w:tabs>
        <w:suppressAutoHyphens w:val="true"/>
        <w:ind w:left="-142" w:firstLine="567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Принято решение: «Избрать Совет директоров ОАО «МАГНИТОГОРСКИЙ ГИПРОМЕЗ» в составе: </w:t>
        <w:tab/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Тверской Юрий Александро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Четвер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четвертому вопросу повестки дня –3 59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– 1 808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50,36 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Избрать членами Ревизионной комиссии Обществ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Бондаренко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хачеву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Шарову Наталью Дмитрие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 – 1808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ухачева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08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08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  <w:t>«Избрать Ревизионную комиссию ОАО «МАГНИТОГОРСКИЙ ГИПРОМЕЗ» в  составе:</w:t>
        <w:tab/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Мухачева Татьяна Викто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Пятый вопрос повестки дня собрания:</w:t>
        <w:tab/>
        <w:tab/>
        <w:t>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38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ворум по данному вопросу – 87,468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38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вчинников А.А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35:00Z</dcterms:created>
  <dc:creator>No name</dc:creator>
  <dc:description/>
  <cp:keywords/>
  <dc:language>en-US</dc:language>
  <cp:lastModifiedBy>User</cp:lastModifiedBy>
  <cp:lastPrinted>2016-04-06T09:38:00Z</cp:lastPrinted>
  <dcterms:modified xsi:type="dcterms:W3CDTF">2016-04-06T04:39:00Z</dcterms:modified>
  <cp:revision>5</cp:revision>
  <dc:subject/>
  <dc:title>Акционерное общество</dc:title>
</cp:coreProperties>
</file>