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общение об утверждении годовой бухгалтерской (финансовой) отчетност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>
          <w:trHeight w:val="49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8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АО «МГрП»</w:t>
            </w:r>
          </w:p>
        </w:tc>
      </w:tr>
      <w:tr>
        <w:trPr>
          <w:trHeight w:val="7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45398-</w:t>
            </w:r>
            <w:r>
              <w:rPr>
                <w:rStyle w:val="SUBST"/>
                <w:b w:val="false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Style w:val="SUBST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sclosu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rt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x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8550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 Идентификационные признаки ценных бума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дата государственной регистрации </w:t>
            </w:r>
            <w:r>
              <w:rPr/>
              <w:t xml:space="preserve">выпуска ценных бумаг </w:t>
            </w:r>
            <w:r>
              <w:rPr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rStyle w:val="SUBST"/>
          <w:sz w:val="22"/>
          <w:szCs w:val="22"/>
        </w:rPr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>
          <w:trHeight w:val="370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1 апреля 2017 г., Челябинская область,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г. Магнитогорск, пр. К.Маркса, 79 «а»</w:t>
            </w:r>
          </w:p>
        </w:tc>
      </w:tr>
      <w:tr>
        <w:trPr>
          <w:trHeight w:val="10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Протокол № 30 от  12 апреля 2017 г.</w:t>
            </w:r>
          </w:p>
        </w:tc>
      </w:tr>
      <w:tr>
        <w:trPr>
          <w:trHeight w:val="2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>Число голосов, которыми по данному вопросу обладали лица, включенные в список лиц, имеющих право на участие в годовом общем собрании акционеров общества (владельцы размещенных голосующих акций) – 20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исло голосов, которыми по данному вопросу обладали лица, принявшие участие в годовом общем собрании акционеров общества по вопросу об </w:t>
            </w:r>
            <w:r>
              <w:rPr>
                <w:rStyle w:val="SUBST"/>
                <w:b w:val="false"/>
                <w:i w:val="false"/>
              </w:rPr>
              <w:t xml:space="preserve">утверждении годовой бухгалтерской (финансовой) отчетности </w:t>
            </w:r>
            <w:r>
              <w:rPr>
                <w:sz w:val="22"/>
              </w:rPr>
              <w:t>– 1982. Кворум по данному вопросу – 94, 651 %.  Кворум по данному вопросу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    </w:t>
            </w:r>
            <w:r>
              <w:rPr>
                <w:rStyle w:val="SUBST"/>
                <w:b w:val="false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</w:rPr>
              <w:t>«ЗА» – 1982 голосов, «ПРОТИВ» – 0, «ВОЗДЕРЖАЛСЯ» – 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sz w:val="22"/>
              </w:rPr>
              <w:t>Недействительных бюллетеней – 0.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/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782"/>
      </w:tblGrid>
      <w:tr>
        <w:trPr/>
        <w:tc>
          <w:tcPr>
            <w:tcW w:w="10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454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9:00Z</dcterms:created>
  <dc:creator>User</dc:creator>
  <dc:description/>
  <cp:keywords/>
  <dc:language>en-US</dc:language>
  <cp:lastModifiedBy>User</cp:lastModifiedBy>
  <cp:lastPrinted>2016-04-25T16:46:00Z</cp:lastPrinted>
  <dcterms:modified xsi:type="dcterms:W3CDTF">2017-04-13T06:25:00Z</dcterms:modified>
  <cp:revision>3</cp:revision>
  <dc:subject/>
  <dc:title>Сообщение о существенном факте </dc:title>
</cp:coreProperties>
</file>