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19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Магнитогорский институт по проектированию металлургических заводов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ТЧЕТ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 итогах голосования на годовом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ем собрании акционер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АО «МАГНИТОГОРСКИЙ ГИПРОМЕЗ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7.03.2017                          г. Магнитогорск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</w:rPr>
        <w:t>Полное фирменное наименование общества:</w:t>
      </w:r>
      <w:r>
        <w:rPr>
          <w:rFonts w:cs="Arial" w:ascii="Arial" w:hAnsi="Arial"/>
          <w:sz w:val="22"/>
        </w:rPr>
        <w:t xml:space="preserve"> Открытое акционерное общество  «Магнитогорский институт по проектированию металлургических заводов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Место нахождения общества: </w:t>
      </w:r>
      <w:r>
        <w:rPr>
          <w:rFonts w:cs="Arial" w:ascii="Arial" w:hAnsi="Arial"/>
          <w:sz w:val="22"/>
        </w:rPr>
        <w:t>455044 г. Магнитогорск, пр. Ленина, 6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Вид общего собрания:</w:t>
      </w:r>
      <w:r>
        <w:rPr>
          <w:rFonts w:cs="Arial" w:ascii="Arial" w:hAnsi="Arial"/>
          <w:sz w:val="22"/>
        </w:rPr>
        <w:t xml:space="preserve"> годово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Форма проведения общего собрания: </w:t>
      </w:r>
      <w:r>
        <w:rPr>
          <w:rFonts w:cs="Arial" w:ascii="Arial" w:hAnsi="Arial"/>
          <w:sz w:val="22"/>
        </w:rPr>
        <w:t>собрани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Дата составления списка лиц, имеющих право на участие в общем собрании: </w:t>
      </w:r>
      <w:r>
        <w:rPr>
          <w:rFonts w:cs="Arial" w:ascii="Arial" w:hAnsi="Arial"/>
          <w:sz w:val="22"/>
        </w:rPr>
        <w:t>20.02.2017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Дата проведения общего собрания:</w:t>
      </w:r>
      <w:r>
        <w:rPr>
          <w:rFonts w:cs="Arial" w:ascii="Arial" w:hAnsi="Arial"/>
          <w:sz w:val="22"/>
        </w:rPr>
        <w:t xml:space="preserve"> 16.03.2017. 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Место проведения общего собрания:</w:t>
      </w:r>
      <w:r>
        <w:rPr>
          <w:rFonts w:cs="Arial" w:ascii="Arial" w:hAnsi="Arial"/>
          <w:sz w:val="22"/>
        </w:rPr>
        <w:t xml:space="preserve"> 455044 г. Магнитогорск, пр. Ленина, 68.</w:t>
      </w:r>
    </w:p>
    <w:p>
      <w:pPr>
        <w:pStyle w:val="Normal"/>
        <w:tabs>
          <w:tab w:val="clear" w:pos="720"/>
          <w:tab w:val="left" w:pos="0" w:leader="none"/>
          <w:tab w:val="left" w:pos="1985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Утверждение годового отчета, годовой бухгалтерской (финансовой) отчет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брание Генерального директора Об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брание членов Совета директоров Об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Избрание членов Ревизионной комиссии Об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Утверждение аудитора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В список лиц, имеющих право на участие в общем собрании акционеров, включены лица, обладающие в совокупности 14220 голосами размещенных акций ОАО «МАГНИТОГОРСКИЙ ГИПРОМЕЗ», что составляет 100 % от всех акций Общества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В соответствии с данными счетной  комиссии на собрании присутствуют  акционеры (их представители), обладающие в совокупности 12 424 голосами размещенных акций ОАО «МАГНИТОГОРСКИЙ ГИПРОМЕЗ», что составляет 87,37 % от всех акций Общества. Кворум на собрании имеется и собрание правомочно принимать решения по всем вопросам повестки дн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Функции счетной комиссии выполнял регистратор ОАО «МАГНИТОГОРСКИЙ ГИПРОМЕЗ»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Полное фирменное наименование: Закрытое акционерное общество «Регистраторское общество «Статус»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Место нахождения: 109544, г. Москва, ул. Новорогожская, д. 32, стр. 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Уполномоченные лица: председатель счетной комиссии Ясько С.С., члены счетной комиссии Макарчев П.С., Ташкова Л.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Первый вопрос повестки дня:</w:t>
        <w:tab/>
        <w:t>Утверждение годового отчета, годовой бухгалтерской (финансовой) отчетности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ind w:firstLine="567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, по первому вопросу повестки дня общего собрания  –14 22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, – 12424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7,37%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голосование поставлен первый вопрос повестки дня: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1. Утвердить годовой отчет Общества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2. Утвердить годовую бухгалтерскую (финансовую) отчетность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отданных за каждый из вариантов голосования, по вопросу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По первому пункту вопроса № 1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12424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Принято решение:</w:t>
        <w:tab/>
        <w:t>Утвердить годовой отчет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По второму пункту вопроса № 1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12424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Принято решение:</w:t>
        <w:tab/>
        <w:t>Утвердить годовую бухгалтерскую (финансовую) отчетность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</w:rPr>
        <w:tab/>
        <w:t>Второй вопрос повестки дня:</w:t>
        <w:tab/>
      </w:r>
      <w:r>
        <w:rPr>
          <w:rFonts w:cs="Arial" w:ascii="Arial" w:hAnsi="Arial"/>
          <w:b/>
          <w:sz w:val="22"/>
          <w:szCs w:val="22"/>
        </w:rPr>
        <w:t>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, по второму вопросу повестки дня –14 22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, –  12424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7,37%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ind w:left="284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голосование поставлен второй вопрос повестки дня: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1. Утвердить распределение прибыли убытков Общества по результатам 2016 отчетного года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2. Выплатить дивиденды по результатам 2016 отчетного года в денежной форме в размере 562 (Пятьсот шестьдесят два) рубля на одну акцию. Установить дату составления списка лиц, имеющих право на получение дивидендов, на 27 марта 2017 г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отданных за каждый из вариантов голосования, по вопросу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первому пункту вопроса № 2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12424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Принято решение:</w:t>
        <w:tab/>
        <w:t>Утвердить распределение прибыли и убытков Общества по результатам 2016 отчетного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второму пункту вопроса № 2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12424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/>
      </w:pPr>
      <w:r>
        <w:rPr/>
        <w:t>Принято решение:</w:t>
        <w:tab/>
      </w:r>
      <w:r>
        <w:rPr>
          <w:b/>
          <w:sz w:val="22"/>
        </w:rPr>
        <w:t>Выплатить дивиденды по результатам 2019 отчетного года в денежной форме в размере 562 (Пятьсот шестьдесят два) рубля на одну акцию. Установить дату составления списка лиц, имеющих право на получение дивидендов, на 27 марта 2017 г.</w:t>
      </w:r>
    </w:p>
    <w:p>
      <w:pPr>
        <w:pStyle w:val="TextBody"/>
        <w:suppressAutoHyphens w:val="true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Третий вопрос повестки дня: Избрание Генерального директора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 –14 22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, – 12424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7,37%. </w:t>
      </w:r>
    </w:p>
    <w:p>
      <w:pPr>
        <w:pStyle w:val="Subtitle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голосование поставлен трети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«Избрать Генеральным директором Открытого акционерного общества «Магнитогорский институт по проектированию металлургических заводов» Тверского Юрия Александровича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/>
      </w:pPr>
      <w:r>
        <w:rPr>
          <w:rFonts w:cs="Arial" w:ascii="Arial" w:hAnsi="Arial"/>
          <w:sz w:val="22"/>
        </w:rPr>
        <w:t>«ЗА»  – проголосовало 12424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Принято решение:</w:t>
        <w:tab/>
        <w:t>«Избрать Генеральным директором Открытого акционерного общества «Магнитогорский институт по проектированию металлургических заводов» Тверского Юрия Александровича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</w:rPr>
        <w:t>Четвертый</w:t>
      </w:r>
      <w:r>
        <w:rPr>
          <w:rFonts w:cs="Arial" w:ascii="Arial" w:hAnsi="Arial"/>
          <w:b/>
        </w:rPr>
        <w:t xml:space="preserve"> вопрос повестки дня:</w:t>
        <w:tab/>
      </w:r>
      <w:r>
        <w:rPr>
          <w:rFonts w:cs="Arial" w:ascii="Arial" w:hAnsi="Arial"/>
          <w:b/>
          <w:sz w:val="22"/>
          <w:szCs w:val="22"/>
        </w:rPr>
        <w:t>Избрание членов Совета директоров Общества (кумулятивное голосование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, по третьему вопросу повестки дня –71 10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62120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7,37%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На голосование поставлен четверты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збрать Совет директоров Общества в следующем состав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Бабарыкин Дмитрий Петро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Владимирцева Надежда Валентин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ванов Райд  Георгие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ябцева Еле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Тверской Юрий Александро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ичество голосов, отданных за кандидатов (ЗА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ладимирцева Надежда Валентиновна</w:t>
        <w:tab/>
        <w:t>1242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284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ванов Райд  Георгиевич </w:t>
        <w:tab/>
        <w:tab/>
        <w:tab/>
        <w:t>1242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вчинников Александр Александрович </w:t>
        <w:tab/>
        <w:t>1242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284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ыженкова Лидия Михайловна</w:t>
        <w:tab/>
        <w:tab/>
        <w:t>1242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верской Юрий Александрович</w:t>
        <w:tab/>
        <w:tab/>
        <w:t>12424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0348" w:leader="none"/>
        </w:tabs>
        <w:suppressAutoHyphens w:val="true"/>
        <w:ind w:left="-142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Количество голосов «ПРОТИВ всех кандидатов» 0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0348" w:leader="none"/>
        </w:tabs>
        <w:suppressAutoHyphens w:val="true"/>
        <w:ind w:left="-142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Количество голосов «ВОЗДЕРЖАЛСЯ по всем кандидатам»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  <w:tab w:val="left" w:pos="10348" w:leader="none"/>
          <w:tab w:val="left" w:pos="10490" w:leader="none"/>
        </w:tabs>
        <w:suppressAutoHyphens w:val="true"/>
        <w:ind w:right="-284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  <w:tab w:val="left" w:pos="10490" w:leader="none"/>
        </w:tabs>
        <w:suppressAutoHyphens w:val="true"/>
        <w:ind w:left="-142" w:firstLine="567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 xml:space="preserve">Принято решение: «Избрать Совет директоров ОАО «МАГНИТОГОРСКИЙ ГИПРОМЕЗ» в составе: </w:t>
        <w:tab/>
        <w:t>Бабарыкин Дмитрий Петро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/>
      </w:pPr>
      <w:r>
        <w:rPr>
          <w:rFonts w:cs="Arial" w:ascii="Arial" w:hAnsi="Arial"/>
          <w:b/>
          <w:sz w:val="22"/>
        </w:rPr>
        <w:tab/>
        <w:tab/>
        <w:tab/>
        <w:tab/>
        <w:t>Владимирцева Надежда Валентин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/>
      </w:pPr>
      <w:r>
        <w:rPr>
          <w:rFonts w:cs="Arial" w:ascii="Arial" w:hAnsi="Arial"/>
          <w:b/>
          <w:sz w:val="22"/>
        </w:rPr>
        <w:tab/>
        <w:tab/>
        <w:tab/>
        <w:tab/>
        <w:t>Иванов Райд  Георгие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>Рябцева Еле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/>
      </w:pPr>
      <w:r>
        <w:rPr>
          <w:rFonts w:cs="Arial" w:ascii="Arial" w:hAnsi="Arial"/>
          <w:b/>
          <w:sz w:val="22"/>
        </w:rPr>
        <w:tab/>
        <w:tab/>
        <w:tab/>
        <w:tab/>
        <w:t>Тверской Юрий Александрович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Пятый вопрос повестки дня:</w:t>
        <w:tab/>
        <w:t>Избрание членов Ревизионной комиссии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, по четвертому вопросу повестки дня –3 589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– 1 815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50,371 %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пяты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</w:rPr>
        <w:t>Избрать членами Ревизионной комиссии Общества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</w:rPr>
        <w:t>Бондаренко Татьяну Викторовну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ухачеву Татьяну Викторовну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Шарову Наталью Дмитриевну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Итоги голосова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Бондаренко Татья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2" w:firstLine="567"/>
        <w:jc w:val="both"/>
        <w:rPr/>
      </w:pPr>
      <w:r>
        <w:rPr>
          <w:rFonts w:cs="Arial" w:ascii="Arial" w:hAnsi="Arial"/>
          <w:sz w:val="22"/>
        </w:rPr>
        <w:t>«ЗА»  – 1815 голосов, «ПРОТИВ» – 0 голосов, «ВОЗДЕРЖАЛСЯ» – 0 голо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Мухачева Татья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2" w:firstLine="567"/>
        <w:jc w:val="both"/>
        <w:rPr/>
      </w:pPr>
      <w:r>
        <w:rPr>
          <w:rFonts w:cs="Arial" w:ascii="Arial" w:hAnsi="Arial"/>
          <w:sz w:val="22"/>
        </w:rPr>
        <w:t>«ЗА» – 1815 голосов, «ПРОТИВ» – 0 голосов, «ВОЗДЕРЖАЛСЯ» – 0 голо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Шарова Наталья Дмитрие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2" w:firstLine="567"/>
        <w:jc w:val="both"/>
        <w:rPr/>
      </w:pPr>
      <w:r>
        <w:rPr>
          <w:rFonts w:cs="Arial" w:ascii="Arial" w:hAnsi="Arial"/>
          <w:sz w:val="22"/>
        </w:rPr>
        <w:t>«ЗА» – 1815 голосов, «ПРОТИВ» – 0 голосов, «ВОЗДЕРЖАЛСЯ» – 0 голо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</w:rPr>
        <w:t>Принято решение:</w:t>
        <w:tab/>
        <w:t>«Избрать Ревизионную комиссию ОАО «МАГНИТОГОРСКИЙ ГИПРОМЕЗ» в  составе:</w:t>
        <w:tab/>
        <w:t>Бондаренко Татьяна Викто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>Мухачева Татьяна Викторовна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>Шарова Наталья Дмитрие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</w:rPr>
        <w:tab/>
        <w:t>Шестой вопрос повестки дня собрания:</w:t>
        <w:tab/>
        <w:tab/>
        <w:t>Утверждение аудитора Обществ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 –14 22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12424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ворум по данному вопросу – 87,37%. </w:t>
      </w:r>
    </w:p>
    <w:p>
      <w:pPr>
        <w:pStyle w:val="Subtitle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пяты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«Утвердить аудитором Общества ООО «Профитек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 – проголосовало 12424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Принято решение:</w:t>
        <w:tab/>
        <w:t>«Утвердить аудитором Общества ООО «Профитек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77"/>
        <w:gridCol w:w="567"/>
        <w:gridCol w:w="2410"/>
      </w:tblGrid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седател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Бабарыкин Д.П.</w:t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кретар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ладимирцева Н.В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304" w:right="567" w:gutter="0" w:header="0" w:top="567" w:footer="113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18224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14.35pt;mso-position-vertical-relative:text;margin-left:49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720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6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985" w:leader="none"/>
      </w:tabs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ind w:right="-709" w:hanging="0"/>
    </w:pPr>
    <w:rPr>
      <w:rFonts w:ascii="Arial" w:hAnsi="Arial" w:cs="Arial"/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10:00Z</dcterms:created>
  <dc:creator>No name</dc:creator>
  <dc:description/>
  <cp:keywords/>
  <dc:language>en-US</dc:language>
  <cp:lastModifiedBy>User</cp:lastModifiedBy>
  <cp:lastPrinted>2017-03-17T11:57:00Z</cp:lastPrinted>
  <dcterms:modified xsi:type="dcterms:W3CDTF">2017-03-17T06:57:00Z</dcterms:modified>
  <cp:revision>5</cp:revision>
  <dc:subject/>
  <dc:title>Акционерное общество</dc:title>
</cp:coreProperties>
</file>