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19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Магнитогорский институт по проектированию металлургических заводов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ТЧЕТ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 итогах голосования на годовом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щем собрании акционеро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АО «МАГНИТОГОРСКИЙ ГИПРОМЕЗ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27.03.2018                          г. Магнитогорск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</w:rPr>
        <w:t>Полное фирменное наименование общества:</w:t>
      </w:r>
      <w:r>
        <w:rPr>
          <w:rFonts w:cs="Arial" w:ascii="Arial" w:hAnsi="Arial"/>
          <w:sz w:val="22"/>
        </w:rPr>
        <w:t xml:space="preserve"> Открытое акционерное общество  «Магнитогорский институт по проектированию металлургических заводов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Место нахождения общества: </w:t>
      </w:r>
      <w:r>
        <w:rPr>
          <w:rFonts w:cs="Arial" w:ascii="Arial" w:hAnsi="Arial"/>
          <w:sz w:val="22"/>
        </w:rPr>
        <w:t>455044 г. Магнитогорск, пр. Ленина, 68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Вид общего собрания:</w:t>
      </w:r>
      <w:r>
        <w:rPr>
          <w:rFonts w:cs="Arial" w:ascii="Arial" w:hAnsi="Arial"/>
          <w:sz w:val="22"/>
        </w:rPr>
        <w:t xml:space="preserve"> годово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Форма проведения общего собрания: </w:t>
      </w:r>
      <w:r>
        <w:rPr>
          <w:rFonts w:cs="Arial" w:ascii="Arial" w:hAnsi="Arial"/>
          <w:sz w:val="22"/>
        </w:rPr>
        <w:t>собрани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Дата составления списка лиц, имеющих право на участие в общем собрании: </w:t>
      </w:r>
      <w:r>
        <w:rPr>
          <w:rFonts w:cs="Arial" w:ascii="Arial" w:hAnsi="Arial"/>
          <w:sz w:val="22"/>
        </w:rPr>
        <w:t>02.03.2018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Дата проведения общего собрания:</w:t>
      </w:r>
      <w:r>
        <w:rPr>
          <w:rFonts w:cs="Arial" w:ascii="Arial" w:hAnsi="Arial"/>
          <w:sz w:val="22"/>
        </w:rPr>
        <w:t xml:space="preserve"> 26.03.2018. 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Место проведения общего собрания:</w:t>
      </w:r>
      <w:r>
        <w:rPr>
          <w:rFonts w:cs="Arial" w:ascii="Arial" w:hAnsi="Arial"/>
          <w:sz w:val="22"/>
        </w:rPr>
        <w:t xml:space="preserve"> 455044 г. Магнитогорск, пр. Ленина, 68.</w:t>
      </w:r>
    </w:p>
    <w:p>
      <w:pPr>
        <w:pStyle w:val="Normal"/>
        <w:tabs>
          <w:tab w:val="clear" w:pos="720"/>
          <w:tab w:val="left" w:pos="0" w:leader="none"/>
          <w:tab w:val="left" w:pos="1985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Утверждение годового отчета, годовой бухгалтерской (финансовой) отчет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брание членов Совета директоров Обще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Избрание членов Ревизионной комиссии Обще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Утверждение аудитора Обще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Утверждение устава Общества в новой редакци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В список лиц, имеющих право на участие в общем собрании акционеров, включены лица, обладающие в совокупности 14220 голосами размещенных акций ОАО «МАГНИТОГОРСКИЙ ГИПРОМЕЗ», что составляет 100 % от всех акций Общества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В соответствии с данными счетной  комиссии на собрании присутствуют  акционеры (их представители), обладающие в совокупности 12 495 голосами размещенных акций ОАО «МАГНИТОГОРСКИЙ ГИПРОМЕЗ», что составляет 87,87 % от всех акций Общества. Кворум на собрании имеется и собрание правомочно принимать решения по всем вопросам повестки дн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ab/>
        <w:t xml:space="preserve">В соответствии со ст. 56 Федерального закона «Об акционерных обществах» № 208-ФЗ от 26.12.1995 функции счетной комиссии выполняет регистратор Общества – </w:t>
      </w:r>
      <w:r>
        <w:rPr>
          <w:rFonts w:cs="Arial" w:ascii="Arial" w:hAnsi="Arial"/>
          <w:sz w:val="22"/>
          <w:szCs w:val="22"/>
          <w:lang w:bidi="zxx"/>
        </w:rPr>
        <w:t>Акционерное общество Регистраторское общество «Статус», Магнитогорский филиал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 </w:t>
      </w:r>
      <w:r>
        <w:rPr>
          <w:rFonts w:cs="Arial" w:ascii="Arial" w:hAnsi="Arial"/>
          <w:sz w:val="22"/>
          <w:szCs w:val="22"/>
          <w:lang w:bidi="zxx"/>
        </w:rPr>
        <w:t>Место нахождения регистратора: г. Магнитогорск, пр. К.Маркса, д. 212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lang w:bidi="zxx"/>
        </w:rPr>
        <w:tab/>
        <w:t xml:space="preserve">  Уполномоченное лицо регистратора: Ясько Сергей Сергеевич (доверенность № 604-17 от 15.12.2017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Первый вопрос повестки дня:</w:t>
        <w:tab/>
        <w:t>Утверждение годового отчета, годовой бухгалтерской (финансовой) отчетности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ind w:firstLine="567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, по первому вопросу повестки дня общего собрания  –14 22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, – 12495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7,87%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голосование поставлен первый вопрос повестки дня: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1. Утвердить годовой отчет Общества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2. Утвердить годовую бухгалтерскую (финансовую) отчетность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отданных за каждый из вариантов голосования, по вопросу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По первому пункту вопроса № 1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– 12495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Принято решение:</w:t>
        <w:tab/>
        <w:t>Утвердить годовой отчет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По второму пункту вопроса № 1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– 12495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Принято решение:</w:t>
        <w:tab/>
        <w:t>Утвердить годовую бухгалтерскую (финансовую) отчетность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</w:rPr>
        <w:tab/>
        <w:t>Второй вопрос повестки дня:</w:t>
        <w:tab/>
      </w:r>
      <w:r>
        <w:rPr>
          <w:rFonts w:cs="Arial" w:ascii="Arial" w:hAnsi="Arial"/>
          <w:b/>
          <w:sz w:val="22"/>
          <w:szCs w:val="22"/>
        </w:rPr>
        <w:t>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, по второму вопросу повестки дня –14 22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, –  12495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7,87%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ind w:left="284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голосование поставлен второй вопрос повестки дня: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1. Утвердить распределение прибыли убытков Общества по результатам 2017 отчетного года.</w:t>
      </w:r>
    </w:p>
    <w:p>
      <w:pPr>
        <w:pStyle w:val="TextBody"/>
        <w:suppressAutoHyphens w:val="true"/>
        <w:ind w:firstLine="567"/>
        <w:jc w:val="both"/>
        <w:rPr>
          <w:b/>
          <w:b/>
          <w:sz w:val="22"/>
          <w:szCs w:val="22"/>
        </w:rPr>
      </w:pPr>
      <w:r>
        <w:rPr/>
        <w:t xml:space="preserve">2. </w:t>
      </w:r>
      <w:r>
        <w:rPr>
          <w:b/>
          <w:sz w:val="22"/>
        </w:rPr>
        <w:t>Выплатить дивиденды по результатам 2017 отчетного года (за исключением выплаченных дивидендов по результатам девяти месяцев 2017 года) в денежной форме в размере 575 (Пятьсот семьдесят пять) рублей на одну акцию. Установить дату составления списка лиц, имеющих право на получение дивидендов, на 06 апреля 2018 г.</w:t>
      </w:r>
    </w:p>
    <w:p>
      <w:pPr>
        <w:pStyle w:val="TextBody"/>
        <w:suppressAutoHyphens w:val="tru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отданных за каждый из вариантов голосования, по вопросу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первому пункту вопроса № 2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12495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Принято решение:</w:t>
        <w:tab/>
        <w:t>Утвердить распределение прибыли и убытков Общества по результатам 2017 отчетного год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второму пункту вопроса № 2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12424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>
          <w:b/>
          <w:b/>
          <w:sz w:val="22"/>
          <w:szCs w:val="22"/>
        </w:rPr>
      </w:pPr>
      <w:r>
        <w:rPr/>
        <w:t>Принято решение:</w:t>
        <w:tab/>
      </w:r>
      <w:r>
        <w:rPr>
          <w:b/>
          <w:sz w:val="22"/>
        </w:rPr>
        <w:t>Выплатить дивиденды по результатам 2017 отчетного года (за исключением выплаченных дивидендов по результатам девяти месяцев 2017 года) в денежной форме в размере 575 (Пятьсот семьдесят пять) рублей на одну акцию. Установить дату составления списка лиц, имеющих право на получение дивидендов, на 06 апреля 2018 г.</w:t>
      </w:r>
    </w:p>
    <w:p>
      <w:pPr>
        <w:pStyle w:val="TextBody"/>
        <w:suppressAutoHyphens w:val="tru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2"/>
          <w:szCs w:val="22"/>
        </w:rPr>
        <w:t>Третий вопрос повестки дня: Избрание членов Совета директоров Общества (кумулятивное голосование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, по третьему вопросу повестки дня – 71 10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 62 475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7,87%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На голосование поставлен третий вопрос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збрать Совет директоров Общества в следующем составе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Владимирцева Надежда Валентин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ванов Райд  Георгие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Бабарыкин Дмитрий Петро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ябцева Елена Викто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Тверской Юрий Александро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09" w:right="-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ичество голосов, отданных за кандидатов (ЗА)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ладимирцева Надежда Валентиновна</w:t>
        <w:tab/>
        <w:t>1243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284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ванов Райд  Георгиевич </w:t>
        <w:tab/>
        <w:tab/>
        <w:tab/>
        <w:t>1243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барыкин Дмитрий Петрович</w:t>
        <w:tab/>
        <w:t xml:space="preserve"> </w:t>
        <w:tab/>
        <w:t>1243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Рябцева Елена Викторовна</w:t>
        <w:tab/>
        <w:tab/>
        <w:tab/>
        <w:t>1243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верской Юрий Александрович</w:t>
        <w:tab/>
        <w:tab/>
        <w:t>12564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0348" w:leader="none"/>
        </w:tabs>
        <w:suppressAutoHyphens w:val="true"/>
        <w:ind w:left="-142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Количество голосов «ПРОТИВ всех кандидатов» 0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0348" w:leader="none"/>
        </w:tabs>
        <w:suppressAutoHyphens w:val="true"/>
        <w:ind w:left="-142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Количество голосов «ВОЗДЕРЖАЛСЯ по всем кандидатам»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  <w:tab w:val="left" w:pos="10348" w:leader="none"/>
          <w:tab w:val="left" w:pos="10490" w:leader="none"/>
        </w:tabs>
        <w:suppressAutoHyphens w:val="true"/>
        <w:ind w:right="-284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  <w:tab w:val="left" w:pos="10490" w:leader="none"/>
        </w:tabs>
        <w:suppressAutoHyphens w:val="true"/>
        <w:ind w:left="-142" w:firstLine="567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 xml:space="preserve">Принято решение: «Избрать Совет директоров ОАО «МАГНИТОГОРСКИЙ ГИПРОМЕЗ» в составе: </w:t>
        <w:tab/>
        <w:t xml:space="preserve"> Бабарыкин Дмитрий Петро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/>
      </w:pPr>
      <w:r>
        <w:rPr>
          <w:rFonts w:cs="Arial" w:ascii="Arial" w:hAnsi="Arial"/>
          <w:b/>
          <w:sz w:val="22"/>
        </w:rPr>
        <w:tab/>
        <w:tab/>
        <w:tab/>
        <w:tab/>
        <w:t>Владимирцева Надежда Валентин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/>
      </w:pPr>
      <w:r>
        <w:rPr>
          <w:rFonts w:cs="Arial" w:ascii="Arial" w:hAnsi="Arial"/>
          <w:b/>
          <w:sz w:val="22"/>
        </w:rPr>
        <w:tab/>
        <w:tab/>
        <w:tab/>
        <w:tab/>
        <w:t>Иванов Райд  Георгие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>Рябцева Елена Викто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/>
      </w:pPr>
      <w:r>
        <w:rPr>
          <w:rFonts w:cs="Arial" w:ascii="Arial" w:hAnsi="Arial"/>
          <w:b/>
          <w:sz w:val="22"/>
        </w:rPr>
        <w:tab/>
        <w:tab/>
        <w:tab/>
        <w:tab/>
        <w:t>Тверской Юрий Александрович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Четвертый</w:t>
      </w:r>
      <w:r>
        <w:rPr>
          <w:rFonts w:cs="Arial" w:ascii="Arial" w:hAnsi="Arial"/>
          <w:b/>
        </w:rPr>
        <w:t xml:space="preserve"> вопрос повестки дня:</w:t>
      </w:r>
      <w:r>
        <w:rPr>
          <w:rFonts w:cs="Arial" w:ascii="Arial" w:hAnsi="Arial"/>
          <w:b/>
          <w:sz w:val="22"/>
        </w:rPr>
        <w:tab/>
        <w:t>Избрание членов Ревизионной комиссии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, по четвертому вопросу повестки дня – 3 534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– 1 809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50,404 %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На голосование поставлен четвертый вопрос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</w:rPr>
        <w:t>Избрать членами Ревизионной комиссии Общества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</w:rPr>
        <w:t>Бондаренко Татьяну Викторовну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ухачеву Татьяну Викторовну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Шарову Наталью Дмитриевну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Итоги голосовани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Бондаренко Татьяна Викто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2" w:firstLine="567"/>
        <w:jc w:val="both"/>
        <w:rPr/>
      </w:pPr>
      <w:r>
        <w:rPr>
          <w:rFonts w:cs="Arial" w:ascii="Arial" w:hAnsi="Arial"/>
          <w:sz w:val="22"/>
        </w:rPr>
        <w:t>«ЗА»  – 1809 голосов, «ПРОТИВ» – 0 голосов, «ВОЗДЕРЖАЛСЯ» – 0 голосо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Мухачева Татьяна Викто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2" w:firstLine="567"/>
        <w:jc w:val="both"/>
        <w:rPr/>
      </w:pPr>
      <w:r>
        <w:rPr>
          <w:rFonts w:cs="Arial" w:ascii="Arial" w:hAnsi="Arial"/>
          <w:sz w:val="22"/>
        </w:rPr>
        <w:t>«ЗА» – 1809 голосов, «ПРОТИВ» – 0 голосов, «ВОЗДЕРЖАЛСЯ» – 0 голосо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Шарова Наталья Дмитрие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2" w:firstLine="567"/>
        <w:jc w:val="both"/>
        <w:rPr/>
      </w:pPr>
      <w:r>
        <w:rPr>
          <w:rFonts w:cs="Arial" w:ascii="Arial" w:hAnsi="Arial"/>
          <w:sz w:val="22"/>
        </w:rPr>
        <w:t>«ЗА» – 1809 голосов, «ПРОТИВ» – 0 голосов, «ВОЗДЕРЖАЛСЯ» – 0 голосо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</w:rPr>
        <w:t>Принято решение:</w:t>
        <w:tab/>
        <w:t>«Избрать Ревизионную комиссию ОАО «МАГНИТОГОРСКИЙ ГИПРОМЕЗ» в  составе:</w:t>
        <w:tab/>
        <w:t>Бондаренко Татьяна Викто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>Мухачева Татьяна Викторовна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>Шарова Наталья Дмитрие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Пятый вопрос повестки дня:</w:t>
        <w:tab/>
        <w:t>Утверждение аудитора Обществ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 –14 22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 12495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ворум по данному вопросу – 87,87%. </w:t>
      </w:r>
    </w:p>
    <w:p>
      <w:pPr>
        <w:pStyle w:val="Subtitle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/>
      </w:pPr>
      <w:r>
        <w:rPr>
          <w:rFonts w:cs="Arial" w:ascii="Arial" w:hAnsi="Arial"/>
          <w:sz w:val="22"/>
        </w:rPr>
        <w:t>На голосование поставлен пятый вопрос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«Утвердить аудитором Общества ООО «Адвант-Аудит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 – проголосовало 12495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Принято решение:</w:t>
        <w:tab/>
        <w:t>«Утвердить аудитором Общества ООО «Адвант-Аудит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Шестой вопрос повестки дня собрания:</w:t>
        <w:tab/>
        <w:t>Утверждение Устава Общества в новой редакции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, по первому вопросу повестки дня общего собрания  –14 22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, – 12495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7,87%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7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голосование поставлен шестой вопрос повестки дня:</w:t>
      </w:r>
    </w:p>
    <w:p>
      <w:pPr>
        <w:pStyle w:val="Normal"/>
        <w:ind w:right="-57" w:firstLine="709"/>
        <w:rPr/>
      </w:pPr>
      <w:r>
        <w:rPr>
          <w:rFonts w:cs="Arial" w:ascii="Arial" w:hAnsi="Arial"/>
          <w:sz w:val="22"/>
          <w:szCs w:val="22"/>
        </w:rPr>
        <w:t>1. Изменить фирменное наименование открытого акционерного общества «Магнитогорский институт по проектированию металлургических заводов» в связи с приведением его в соответствие с нормами главы 4 Гражданского кодекса Российской Федерации в редакции Федерального закона от 05.05.2014 № 99-ФЗ на следующее:</w:t>
      </w:r>
    </w:p>
    <w:p>
      <w:pPr>
        <w:pStyle w:val="Normal"/>
        <w:ind w:right="-57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1) полное фирменное наименование Общества:</w:t>
      </w:r>
    </w:p>
    <w:p>
      <w:pPr>
        <w:pStyle w:val="Normal"/>
        <w:ind w:right="-57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- на русском языке: Акционерное общество «Магнитогорский институт по проектированию металлургических заводов»;</w:t>
      </w:r>
    </w:p>
    <w:p>
      <w:pPr>
        <w:pStyle w:val="BodyText2"/>
        <w:ind w:right="-57" w:hanging="0"/>
        <w:jc w:val="left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2"/>
          <w:lang w:val="en-US" w:eastAsia="en-US"/>
        </w:rPr>
        <w:t>н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английском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языке</w:t>
      </w:r>
      <w:r>
        <w:rPr>
          <w:rFonts w:cs="Arial" w:ascii="Arial" w:hAnsi="Arial"/>
          <w:sz w:val="22"/>
          <w:szCs w:val="22"/>
          <w:lang w:val="en-US" w:eastAsia="en-US"/>
        </w:rPr>
        <w:t xml:space="preserve">: </w:t>
      </w:r>
      <w:r>
        <w:rPr>
          <w:rFonts w:cs="Arial" w:ascii="Arial" w:hAnsi="Arial"/>
          <w:sz w:val="22"/>
          <w:szCs w:val="22"/>
          <w:lang w:val="en-US"/>
        </w:rPr>
        <w:t>Joint Stock Company «Magnitogorsk Design Institute for Iron and Steel Works».</w:t>
      </w:r>
    </w:p>
    <w:p>
      <w:pPr>
        <w:pStyle w:val="BodyText2"/>
        <w:ind w:right="-5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сокращенное  фирменное наименование Общества:</w:t>
      </w:r>
    </w:p>
    <w:p>
      <w:pPr>
        <w:pStyle w:val="BodyText2"/>
        <w:ind w:right="-5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 русском языке: АО «МАГНИТОГОРСКИЙ ГИПРОМЕЗ»;</w:t>
      </w:r>
    </w:p>
    <w:p>
      <w:pPr>
        <w:pStyle w:val="BodyText2"/>
        <w:ind w:right="-57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- на английском языке: </w:t>
      </w:r>
      <w:r>
        <w:rPr>
          <w:rFonts w:cs="Arial" w:ascii="Arial" w:hAnsi="Arial"/>
          <w:sz w:val="22"/>
          <w:szCs w:val="22"/>
          <w:lang w:val="en-US"/>
        </w:rPr>
        <w:t>JSC</w:t>
      </w:r>
      <w:r>
        <w:rPr>
          <w:rFonts w:cs="Arial" w:ascii="Arial" w:hAnsi="Arial"/>
          <w:sz w:val="22"/>
          <w:szCs w:val="22"/>
        </w:rPr>
        <w:t xml:space="preserve"> «</w:t>
      </w:r>
      <w:r>
        <w:rPr>
          <w:rFonts w:cs="Arial" w:ascii="Arial" w:hAnsi="Arial"/>
          <w:sz w:val="22"/>
          <w:szCs w:val="22"/>
          <w:lang w:val="en-US"/>
        </w:rPr>
        <w:t>MAGNITOGORSK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GIPROMEZ</w:t>
      </w:r>
      <w:r>
        <w:rPr>
          <w:rFonts w:cs="Arial" w:ascii="Arial" w:hAnsi="Arial"/>
          <w:sz w:val="22"/>
          <w:szCs w:val="22"/>
        </w:rPr>
        <w:t>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ить, что фирменное наименование вступает в силу с даты регистрации регистрирующим органом Устава акционерного общества «Магнитогорский институт по проектированию металлургических заводов» в новой редакци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Утвердить Устав акционерного общества «Магнитогорский институт по проектированию металлургических заводов» в новой редакции, приведенной в соответствие с нормами главы 4 Гражданского кодекса Российской Федерации в редакции Федерального закона от 05.05.2014 № 99-ФЗ и Федерального закона «Об акционерных обществах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оручить единоличному исполнительному органу – Генеральному директору Общества осуществить государственную регистрацию Устава АО «МАГНИТОГОРСКИЙ ГИПРОМЕЗ» в новой редакции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Определить, что Устав АО «МАГНИТОГОРСКИЙ ГИПРОМЕЗ» в новой редакции вступает в силу с даты его государственной регистрации регистрирующим органом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отданных за каждый из вариантов голосования, по вопросу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первому пункту вопроса № 6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«ЗА» - 12495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suppressAutoHyphens w:val="true"/>
        <w:ind w:right="-57" w:firstLine="709"/>
        <w:jc w:val="both"/>
        <w:rPr/>
      </w:pPr>
      <w:r>
        <w:rPr>
          <w:rFonts w:cs="Arial" w:ascii="Arial" w:hAnsi="Arial"/>
          <w:b/>
          <w:sz w:val="22"/>
        </w:rPr>
        <w:t>Принято решение:</w:t>
        <w:tab/>
      </w:r>
      <w:r>
        <w:rPr>
          <w:rFonts w:cs="Arial" w:ascii="Arial" w:hAnsi="Arial"/>
          <w:b/>
          <w:sz w:val="22"/>
          <w:szCs w:val="22"/>
        </w:rPr>
        <w:t>Изменить фирменное наименование открытого акционерного общества «Магнитогорский институт по проектированию металлургических заводов» в связи с приведением его в соответствие с нормами главы 4 Гражданского кодекса Российской Федерации в редакции Федерального закона от 05.05.2014 № 99-ФЗ на следующее:</w:t>
      </w:r>
    </w:p>
    <w:p>
      <w:pPr>
        <w:pStyle w:val="Normal"/>
        <w:suppressAutoHyphens w:val="true"/>
        <w:ind w:right="-57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) полное фирменное наименование Общества:</w:t>
      </w:r>
    </w:p>
    <w:p>
      <w:pPr>
        <w:pStyle w:val="Normal"/>
        <w:suppressAutoHyphens w:val="true"/>
        <w:ind w:right="-57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- на русском языке: Акционерное общество «Магнитогорский институт по проектированию металлургических заводов»;</w:t>
      </w:r>
    </w:p>
    <w:p>
      <w:pPr>
        <w:pStyle w:val="BodyText2"/>
        <w:suppressAutoHyphens w:val="true"/>
        <w:ind w:right="-57" w:hanging="0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- </w:t>
      </w:r>
      <w:r>
        <w:rPr>
          <w:rFonts w:cs="Arial" w:ascii="Arial" w:hAnsi="Arial"/>
          <w:b/>
          <w:sz w:val="22"/>
          <w:szCs w:val="22"/>
          <w:lang w:val="en-US" w:eastAsia="en-US"/>
        </w:rPr>
        <w:t>на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английском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языке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: </w:t>
      </w:r>
      <w:r>
        <w:rPr>
          <w:rFonts w:cs="Arial" w:ascii="Arial" w:hAnsi="Arial"/>
          <w:b/>
          <w:sz w:val="22"/>
          <w:szCs w:val="22"/>
          <w:lang w:val="en-US"/>
        </w:rPr>
        <w:t>Joint Stock Company «Magnitogorsk Design Institute for Iron and Steel Works».</w:t>
      </w:r>
    </w:p>
    <w:p>
      <w:pPr>
        <w:pStyle w:val="BodyText2"/>
        <w:ind w:right="-57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сокращенное  фирменное наименование Общества:</w:t>
      </w:r>
    </w:p>
    <w:p>
      <w:pPr>
        <w:pStyle w:val="BodyText2"/>
        <w:ind w:right="-57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на русском языке: АО «МАГНИТОГОРСКИЙ ГИПРОМЕЗ»;</w:t>
      </w:r>
    </w:p>
    <w:p>
      <w:pPr>
        <w:pStyle w:val="BodyText2"/>
        <w:ind w:right="-57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- на английском языке: </w:t>
      </w:r>
      <w:r>
        <w:rPr>
          <w:rFonts w:cs="Arial" w:ascii="Arial" w:hAnsi="Arial"/>
          <w:b/>
          <w:sz w:val="22"/>
          <w:szCs w:val="22"/>
          <w:lang w:val="en-US"/>
        </w:rPr>
        <w:t>JSC</w:t>
      </w:r>
      <w:r>
        <w:rPr>
          <w:rFonts w:cs="Arial" w:ascii="Arial" w:hAnsi="Arial"/>
          <w:b/>
          <w:sz w:val="22"/>
          <w:szCs w:val="22"/>
        </w:rPr>
        <w:t xml:space="preserve"> «</w:t>
      </w:r>
      <w:r>
        <w:rPr>
          <w:rFonts w:cs="Arial" w:ascii="Arial" w:hAnsi="Arial"/>
          <w:b/>
          <w:sz w:val="22"/>
          <w:szCs w:val="22"/>
          <w:lang w:val="en-US"/>
        </w:rPr>
        <w:t>MAGNITOGORSK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GIPROMEZ</w:t>
      </w:r>
      <w:r>
        <w:rPr>
          <w:rFonts w:cs="Arial" w:ascii="Arial" w:hAnsi="Arial"/>
          <w:b/>
          <w:sz w:val="22"/>
          <w:szCs w:val="22"/>
        </w:rPr>
        <w:t>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пределить, что фирменное наименование вступает в силу с даты регистрации регистрирующим органом Устава акционерного общества «Магнитогорский институт по проектированию металлургических заводов» в новой редакци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второму пункту вопроса № 6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«ЗА» - 12495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нято решение:</w:t>
        <w:tab/>
        <w:t>2. Утвердить Устав акционерного общества «Магнитогорский институт по проектированию металлургических заводов» в новой редакции, приведенной в соответствие с нормами главы 4 Гражданского кодекса Российской Федерации в редакции Федерального закона от 05.05.2014 № 99-ФЗ и Федерального закона «Об акционерных обществах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третьему пункту вопроса № 6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«ЗА» - 12495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нято решение: Поручить единоличному исполнительному органу – Генеральному директору Общества осуществить государственную регистрацию Устава АО «МАГНИТОГОРСКИЙ ГИПРОМЕЗ» в новой редакции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четвертому пункту вопроса № 6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«ЗА» - 12495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нято решение: Определить, что Устав АО «МАГНИТОГОРСКИЙ ГИПРОМЕЗ» в новой редакции вступает в силу с даты его государственной регистрации регистрирующим органом.</w:t>
      </w:r>
    </w:p>
    <w:p>
      <w:pPr>
        <w:pStyle w:val="TextBody"/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977"/>
        <w:gridCol w:w="567"/>
        <w:gridCol w:w="2410"/>
      </w:tblGrid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дседатель собран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Бабарыкин Д.П.</w:t>
            </w:r>
          </w:p>
        </w:tc>
      </w:tr>
      <w:tr>
        <w:trPr/>
        <w:tc>
          <w:tcPr>
            <w:tcW w:w="7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кретарь собран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ладимирцева Н.В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304" w:right="567" w:gutter="0" w:header="0" w:top="567" w:footer="113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18224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-14.35pt;mso-position-vertical-relative:text;margin-left:49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720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6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6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6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985" w:leader="none"/>
      </w:tabs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ind w:right="-709" w:hanging="0"/>
    </w:pPr>
    <w:rPr>
      <w:rFonts w:ascii="Arial" w:hAnsi="Arial" w:cs="Arial"/>
      <w:b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TextBody"/>
    <w:qFormat/>
    <w:pPr>
      <w:widowControl w:val="false"/>
      <w:tabs>
        <w:tab w:val="clear" w:pos="0"/>
        <w:tab w:val="clear" w:pos="1985"/>
      </w:tabs>
      <w:jc w:val="both"/>
    </w:pPr>
    <w:rPr>
      <w:rFonts w:ascii="Peterburg;Times New Roman" w:hAnsi="Peterburg;Times New Roman" w:cs="Peterburg;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59:00Z</dcterms:created>
  <dc:creator>No name</dc:creator>
  <dc:description/>
  <cp:keywords/>
  <dc:language>en-US</dc:language>
  <cp:lastModifiedBy>User</cp:lastModifiedBy>
  <cp:lastPrinted>2018-03-27T16:54:00Z</cp:lastPrinted>
  <dcterms:modified xsi:type="dcterms:W3CDTF">2018-03-27T11:56:00Z</dcterms:modified>
  <cp:revision>5</cp:revision>
  <dc:subject/>
  <dc:title>Акционерное общество</dc:title>
</cp:coreProperties>
</file>