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19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sz w:val="22"/>
              </w:rPr>
              <w:t>Акционерное обществ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Магнитогорский институт по проектированию металлургических заводов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ТЧЕТ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 итогах голосования на внеочередном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щем собрании акционеро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О «МАГНИТОГОРСКИЙ ГИПРОМЕЗ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3.11.2018                          г. Магнитогорск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</w:rPr>
        <w:t>Полное фирменное наименование общества:</w:t>
      </w:r>
      <w:r>
        <w:rPr>
          <w:rFonts w:cs="Arial" w:ascii="Arial" w:hAnsi="Arial"/>
          <w:sz w:val="22"/>
        </w:rPr>
        <w:t xml:space="preserve"> Акционерное общество  «Магнитогорский институт по проектированию металлургических заводов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Место нахождения общества: </w:t>
      </w:r>
      <w:r>
        <w:rPr>
          <w:rFonts w:cs="Arial" w:ascii="Arial" w:hAnsi="Arial"/>
          <w:sz w:val="22"/>
        </w:rPr>
        <w:t>455044 г. Магнитогорск, пр. Ленина, 68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Вид общего собрания:</w:t>
      </w:r>
      <w:r>
        <w:rPr>
          <w:rFonts w:cs="Arial" w:ascii="Arial" w:hAnsi="Arial"/>
          <w:sz w:val="22"/>
        </w:rPr>
        <w:t xml:space="preserve"> внеочередно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Форма проведения общего собрания: </w:t>
      </w:r>
      <w:r>
        <w:rPr>
          <w:rFonts w:cs="Arial" w:ascii="Arial" w:hAnsi="Arial"/>
          <w:sz w:val="22"/>
        </w:rPr>
        <w:t>собрани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Дата составления списка лиц, имеющих право на участие в общем собрании: </w:t>
      </w:r>
      <w:r>
        <w:rPr>
          <w:rFonts w:cs="Arial" w:ascii="Arial" w:hAnsi="Arial"/>
          <w:sz w:val="22"/>
        </w:rPr>
        <w:t>29.10.2018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Дата проведения общего собрания:</w:t>
      </w:r>
      <w:r>
        <w:rPr>
          <w:rFonts w:cs="Arial" w:ascii="Arial" w:hAnsi="Arial"/>
          <w:sz w:val="22"/>
        </w:rPr>
        <w:t xml:space="preserve"> 22.11.2018. 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Место проведения общего собрания:</w:t>
      </w:r>
      <w:r>
        <w:rPr>
          <w:rFonts w:cs="Arial" w:ascii="Arial" w:hAnsi="Arial"/>
          <w:sz w:val="22"/>
        </w:rPr>
        <w:t xml:space="preserve"> 455044 г. Магнитогорск, пр. Ленина, 68.</w:t>
      </w:r>
    </w:p>
    <w:p>
      <w:pPr>
        <w:pStyle w:val="Normal"/>
        <w:tabs>
          <w:tab w:val="clear" w:pos="720"/>
          <w:tab w:val="left" w:pos="0" w:leader="none"/>
          <w:tab w:val="left" w:pos="1985" w:leader="none"/>
        </w:tabs>
        <w:suppressAutoHyphens w:val="true"/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вестка дня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1. Выплата (объявление) дивидендов по результатам девяти месяцев 2018 отчетного год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В список лиц, имеющих право на участие в общем собрании акционеров, включены лица, обладающие в совокупности 14220 голосами размещенных акций АО «МАГНИТОГОРСКИЙ ГИПРОМЕЗ», что составляет 100 % от всех акций Общества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В соответствии с данными счетной  комиссии на собрании присутствуют  акционеры (их представители), обладающие в совокупности 12457 голосами размещенных акций АО «МАГНИТОГОРСКИЙ ГИПРОМЕЗ», что составляет 87,60 % от всех акций Общества. Кворум на собрании имеется и собрание правомочно принимать решения по всем вопросам повестки дня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Функции счетной комиссии выполнял регистратор АО «МАГНИТОГОРСКИЙ ГИПРОМЕЗ»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sz w:val="22"/>
        </w:rPr>
        <w:tab/>
        <w:t xml:space="preserve">Полное фирменное наименование: Акционерное общество «Регистраторское общество «Статус», Магнитогорский филиал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Место нахождения: г. Магнитогорск, пр. К.Маркса, д. 212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Уполномоченные лица: председатель счетной комиссии Ясько С.С., члены счетной комиссии Макарчев П.С., Ташкова Л.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Первый вопрос повестки дня:</w:t>
        <w:tab/>
        <w:t>Выплата (объявление) дивидендов по результатам девяти месяцев 2018 отчетного год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rFonts w:cs="Arial" w:ascii="Arial" w:hAnsi="Arial"/>
          <w:sz w:val="22"/>
        </w:rPr>
        <w:tab/>
        <w:t>Число голосов, которыми по данному вопросу обладали лица, включенные в список лиц, имеющих право на участие в общем собрании, по первому вопросу повестки дня общего собрания  –14 22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, – 12 457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87,60%. </w:t>
      </w:r>
    </w:p>
    <w:p>
      <w:pPr>
        <w:pStyle w:val="Subtitle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/>
      </w:pPr>
      <w:r>
        <w:rPr>
          <w:rFonts w:cs="Arial" w:ascii="Arial" w:hAnsi="Arial"/>
          <w:sz w:val="22"/>
        </w:rPr>
        <w:t>На голосование поставлен вопрос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Выплатить дивиденды по результатам девяти месяцев 2018 отчетного года в размере 1200 (Одна тысяча двести) рублей на одну акцию.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Выплату дивидендов осуществить в денежной форме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Установить дату составления списка лиц, имеющих право на получение дивидендов, на 03 декабря 2018 г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 – проголосовало 12457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</w:rPr>
        <w:t>Принято решение:</w:t>
        <w:tab/>
      </w:r>
      <w:r>
        <w:rPr>
          <w:rFonts w:cs="Arial" w:ascii="Arial" w:hAnsi="Arial"/>
          <w:b/>
          <w:sz w:val="22"/>
          <w:szCs w:val="22"/>
        </w:rPr>
        <w:t xml:space="preserve">Выплатить дивиденды по результатам девяти месяцев 2018 отчетного года в размере 1200 (Одна тысяча двести) рублей на одну акцию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Выплату дивидендов осуществить в денежной форме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Установить дату составления списка лиц, имеющих право на получение дивидендов, на 03 декабря 2018 г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977"/>
        <w:gridCol w:w="567"/>
        <w:gridCol w:w="2410"/>
      </w:tblGrid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едседатель собрания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Бабарыкин Д.П.</w:t>
            </w:r>
          </w:p>
        </w:tc>
      </w:tr>
      <w:tr>
        <w:trPr/>
        <w:tc>
          <w:tcPr>
            <w:tcW w:w="7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кретарь собрания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ладимирцева Н.В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304" w:right="567" w:gutter="0" w:header="0" w:top="567" w:footer="113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8224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-14.35pt;mso-position-vertical-relative:text;margin-left:49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720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6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6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6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985" w:leader="none"/>
      </w:tabs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ind w:right="-709" w:hanging="0"/>
    </w:pPr>
    <w:rPr>
      <w:rFonts w:ascii="Arial" w:hAnsi="Arial" w:cs="Arial"/>
      <w:b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25:00Z</dcterms:created>
  <dc:creator>No name</dc:creator>
  <dc:description/>
  <cp:keywords/>
  <dc:language>en-US</dc:language>
  <cp:lastModifiedBy>User</cp:lastModifiedBy>
  <cp:lastPrinted>2017-11-16T17:05:00Z</cp:lastPrinted>
  <dcterms:modified xsi:type="dcterms:W3CDTF">2018-11-23T08:53:00Z</dcterms:modified>
  <cp:revision>3</cp:revision>
  <dc:subject/>
  <dc:title>Акционерное общество</dc:title>
</cp:coreProperties>
</file>