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</w:rPr>
              <w:t>Акционерное обще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Магнитогорский институт по проектированию металлургических заводов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ЧЕ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б итогах голосования на годовом общем собрании акционеров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О «МАГНИТОГОРСКИЙ ГИПРОМЕЗ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 29.03.2019                      г. Магнитогорск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>Полное фирменное наименование общества:</w:t>
      </w:r>
      <w:r>
        <w:rPr>
          <w:rFonts w:cs="Arial" w:ascii="Arial" w:hAnsi="Arial"/>
          <w:sz w:val="22"/>
        </w:rPr>
        <w:t xml:space="preserve"> Акционерное общество  «Магнитогорский институт по проектированию металлургических заводов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Место нахождения общества: </w:t>
      </w:r>
      <w:r>
        <w:rPr>
          <w:rFonts w:cs="Arial" w:ascii="Arial" w:hAnsi="Arial"/>
          <w:sz w:val="22"/>
        </w:rPr>
        <w:t>455044, г. Магнитогорск, пр. Ленина, 6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Адрес общества: </w:t>
      </w:r>
      <w:r>
        <w:rPr>
          <w:rFonts w:cs="Arial" w:ascii="Arial" w:hAnsi="Arial"/>
          <w:sz w:val="22"/>
        </w:rPr>
        <w:t>455044, г. Магнитогорск, пр. Ленина, 6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Вид общего собрания:</w:t>
      </w:r>
      <w:r>
        <w:rPr>
          <w:rFonts w:cs="Arial" w:ascii="Arial" w:hAnsi="Arial"/>
          <w:sz w:val="22"/>
        </w:rPr>
        <w:t xml:space="preserve"> годово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Форма проведения общего собрания: </w:t>
      </w:r>
      <w:r>
        <w:rPr>
          <w:rFonts w:cs="Arial" w:ascii="Arial" w:hAnsi="Arial"/>
          <w:sz w:val="22"/>
        </w:rPr>
        <w:t>собрани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Дата определения (фиксации) лиц, имевших право на участие в общем собрании: </w:t>
      </w:r>
      <w:r>
        <w:rPr>
          <w:rFonts w:cs="Arial" w:ascii="Arial" w:hAnsi="Arial"/>
          <w:sz w:val="22"/>
        </w:rPr>
        <w:t>04.03.2019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Дата проведения общего собрания:</w:t>
      </w:r>
      <w:r>
        <w:rPr>
          <w:rFonts w:cs="Arial" w:ascii="Arial" w:hAnsi="Arial"/>
          <w:sz w:val="22"/>
        </w:rPr>
        <w:t xml:space="preserve"> 28.03.2019. 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Место проведения общего собрания:</w:t>
      </w:r>
      <w:r>
        <w:rPr>
          <w:rFonts w:cs="Arial" w:ascii="Arial" w:hAnsi="Arial"/>
          <w:sz w:val="22"/>
        </w:rPr>
        <w:t xml:space="preserve"> 455044, г. Магнитогорск, пр. Ленина, 68.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Повестка дня общего собр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тверждение годового отчета, годовой бухгалтерской (финансовой) отчет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брание членов Совета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тверждение аудитора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В список лиц, имеющих право на участие в общем собрании акционеров, включены лица, обладающие в совокупности 14220 голосами размещенных акций АО «МАГНИТОГОРСКИЙ ГИПРОМЕЗ», что составляет 100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В соответствии с данными счетной  комиссии на собрании присутствуют  акционеры (их представители), обладающие в совокупности  12512 голосами размещенных акций АО «МАГНИТОГОРСКИЙ ГИПРОМЕЗ», что составляет 87,989 % от всех акций Общества. Кворум на собрании имеется и собрание правомочно принимать решения по всем вопросам повестки дн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</w:rPr>
        <w:t xml:space="preserve">Функции счетной комиссии выполняет регистратор Общества – </w:t>
      </w:r>
      <w:r>
        <w:rPr>
          <w:rFonts w:cs="Arial" w:ascii="Arial" w:hAnsi="Arial"/>
          <w:sz w:val="22"/>
          <w:szCs w:val="22"/>
          <w:lang w:bidi="zxx"/>
        </w:rPr>
        <w:t>Акционерное общество Регистраторское общество «Статус», Магнитогорский филиал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2"/>
          <w:szCs w:val="22"/>
          <w:lang w:bidi="zxx"/>
        </w:rPr>
        <w:t xml:space="preserve">  </w:t>
      </w:r>
      <w:r>
        <w:rPr>
          <w:rFonts w:cs="Arial" w:ascii="Arial" w:hAnsi="Arial"/>
          <w:sz w:val="22"/>
          <w:szCs w:val="22"/>
          <w:lang w:bidi="zxx"/>
        </w:rPr>
        <w:t>Место нахождения регистратора: г. Магнитогорск, пр. К.Маркса, д. 212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bidi="zxx"/>
        </w:rPr>
        <w:tab/>
        <w:t xml:space="preserve">  Уполномоченное лицо регистратора: Ясько Сергей Сергеевич (доверенность № 855-18 от 21.12.2018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Первый вопрос повестки дня: Утверждение годового отчета, годовой бухгалтерской (финансовой) отчетност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2512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989%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ind w:left="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ind w:left="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первый вопрос повестки дня:</w:t>
      </w:r>
    </w:p>
    <w:p>
      <w:pPr>
        <w:pStyle w:val="TextBody"/>
        <w:suppressAutoHyphens w:val="true"/>
        <w:ind w:firstLine="567"/>
        <w:jc w:val="both"/>
        <w:rPr/>
      </w:pPr>
      <w:r>
        <w:rPr>
          <w:sz w:val="22"/>
        </w:rPr>
        <w:t>1. Утвердить годовой отчет Общества.</w:t>
      </w:r>
    </w:p>
    <w:p>
      <w:pPr>
        <w:pStyle w:val="TextBody"/>
        <w:suppressAutoHyphens w:val="true"/>
        <w:ind w:firstLine="567"/>
        <w:jc w:val="both"/>
        <w:rPr/>
      </w:pPr>
      <w:r>
        <w:rPr>
          <w:sz w:val="22"/>
        </w:rPr>
        <w:t>2. Утвердить годовую бухгалтерскую (финансовую) отчетность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сло голосов, отданных за каждый из вариантов голосования по вопросу повестки дня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По перв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проголосовало 12512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</w:t>
        <w:tab/>
        <w:t>Утвердить годовой отчет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По втор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проголосовало 12512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</w:t>
        <w:tab/>
        <w:t>Утвердить годовую бухгалтерскую (финансовую) отчетность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ab/>
        <w:t xml:space="preserve">Второй вопрос повестки дня: </w:t>
      </w:r>
      <w:r>
        <w:rPr>
          <w:rFonts w:cs="Arial" w:ascii="Arial" w:hAnsi="Arial"/>
          <w:b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2512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989%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ind w:left="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голосование поставлен второй вопрос повестки дня:</w:t>
      </w:r>
    </w:p>
    <w:p>
      <w:pPr>
        <w:pStyle w:val="TextBody"/>
        <w:suppressAutoHyphens w:val="true"/>
        <w:ind w:firstLine="567"/>
        <w:jc w:val="both"/>
        <w:rPr/>
      </w:pPr>
      <w:r>
        <w:rPr>
          <w:sz w:val="22"/>
        </w:rPr>
        <w:t>1. Утвердить распределение прибыли убытков Общества по результатам 2018 отчетного года.</w:t>
      </w:r>
    </w:p>
    <w:p>
      <w:pPr>
        <w:pStyle w:val="TextBody"/>
        <w:suppressAutoHyphens w:val="true"/>
        <w:ind w:firstLine="567"/>
        <w:jc w:val="both"/>
        <w:rPr/>
      </w:pPr>
      <w:r>
        <w:rPr>
          <w:sz w:val="22"/>
        </w:rPr>
        <w:t>2. Выплатить дивиденды по результатам 2018 отчетного года (за исключением выплаченных дивидендов по результатам девяти месяцев 2018 года) в денежной форме в размере 575 (Пятьсот семьдесят пять) рублей на одну акцию. Установить дату составления списка лиц, имеющих право на получение дивидендов, на 08 апреля 2019 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сло голосов, отданных за каждый из вариантов голосования по вопросу повестки дня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первому пункту вопроса № 2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проголосовало 12512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 Утвердить распределение прибыли и убытков Общества по результатам 2018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торому пункту вопроса № 2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проголосовало 12512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нято решение: </w:t>
      </w:r>
      <w:r>
        <w:rPr>
          <w:b/>
          <w:sz w:val="22"/>
        </w:rPr>
        <w:t>Выплатить дивиденды по результатам 2018 отчетного года (за исключением выплаченных дивидендов по результатам девяти месяцев 2018 года) в денежной форме в размере 575 (Пятьсот семьдесят пять) рублей на одну акцию. Установить дату составления списка лиц, имеющих право на получение дивидендов, на 08 апреля 2019 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ab/>
        <w:t>Третий вопрос повестки дня: Избрание членов Совета директоров Общества (кумулятивное голосование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71 10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62560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989%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На голосование поставлен трети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брать Совет директоров Общества в следующем состав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барыкин Дмитрий Петро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адимирцева Надежда Валентин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ванов Райд  Георг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ябцева Еле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верской Юрий Александро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, отданных за кандидатов (ЗА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абарыкин Дмитрий Петрович </w:t>
        <w:tab/>
        <w:tab/>
        <w:t>1249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адимирцева Надежда Валентиновна</w:t>
        <w:tab/>
        <w:t>1249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ванов Райд  Георгиевич</w:t>
        <w:tab/>
        <w:tab/>
        <w:tab/>
        <w:t>1249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ябцева Елена Викторовна</w:t>
        <w:tab/>
        <w:tab/>
        <w:tab/>
        <w:t>1249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верской Юрий Александрович</w:t>
        <w:tab/>
        <w:tab/>
        <w:t>12584</w:t>
      </w:r>
    </w:p>
    <w:p>
      <w:pPr>
        <w:pStyle w:val="Normal"/>
        <w:tabs>
          <w:tab w:val="clear" w:pos="720"/>
          <w:tab w:val="left" w:pos="0" w:leader="none"/>
          <w:tab w:val="left" w:pos="10348" w:leader="none"/>
          <w:tab w:val="left" w:pos="10490" w:leader="none"/>
        </w:tabs>
        <w:suppressAutoHyphens w:val="true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 «ПРТИВ всех кандидатов» 0.</w:t>
      </w:r>
    </w:p>
    <w:p>
      <w:pPr>
        <w:pStyle w:val="Normal"/>
        <w:tabs>
          <w:tab w:val="clear" w:pos="720"/>
          <w:tab w:val="left" w:pos="0" w:leader="none"/>
          <w:tab w:val="left" w:pos="10348" w:leader="none"/>
          <w:tab w:val="left" w:pos="10490" w:leader="none"/>
        </w:tabs>
        <w:suppressAutoHyphens w:val="true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 «ВОЗДЕРЖАЛСЯ по всем кандидатам» 0.</w:t>
      </w:r>
    </w:p>
    <w:p>
      <w:pPr>
        <w:pStyle w:val="Normal"/>
        <w:tabs>
          <w:tab w:val="clear" w:pos="720"/>
          <w:tab w:val="left" w:pos="0" w:leader="none"/>
          <w:tab w:val="left" w:pos="10348" w:leader="none"/>
          <w:tab w:val="left" w:pos="10490" w:leader="none"/>
        </w:tabs>
        <w:suppressAutoHyphens w:val="true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  <w:tab w:val="left" w:pos="10348" w:leader="none"/>
          <w:tab w:val="left" w:pos="10490" w:leader="none"/>
        </w:tabs>
        <w:suppressAutoHyphens w:val="true"/>
        <w:ind w:left="-142" w:right="-142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</w:rPr>
        <w:t xml:space="preserve">Принято решение: «Избрать Совет директоров АО «МАГНИТОГОРСКИЙ ГИПРОМЕЗ» в составе: </w:t>
        <w:tab/>
        <w:t>Бабарыкин Дмитрий Петро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>Владимирцева Надежда Валентин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>Иванов Райд  Георг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Рябцева Еле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>Тверской Юрий Александрович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Четвертый вопрос повестки дня: Избрание членов Ревизионной комиссии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3 513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 805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ab/>
        <w:t xml:space="preserve">Кворум по данному вопросу – 51,381 %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четвер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Избрать членами Ревизионной комиссии Общества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Бондаренко Татьяну Викторовну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ухачеву Татьяну Викторовну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арову Наталью Дмитриевну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Итоги голосова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Бондаренко Татья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</w:rPr>
        <w:t>«ЗА»  – 1805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Мухачева Татья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</w:rPr>
        <w:t>«ЗА» –1805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Шарова Наталья Дмитри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</w:rPr>
        <w:t>«ЗА» – 1805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</w:rPr>
        <w:t>Принято решение: Избрать Ревизионную комиссию АО «МАГНИТОГОРСКИЙ ГИПРОМЕЗ» в  составе:</w:t>
        <w:tab/>
        <w:t>Бондаренко Татья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>Мухачева Татьяна Викторовна»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>Шарова Наталья Дмитри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ab/>
        <w:t>Пятый вопрос повестки дня: Утверждение аудитора Обществ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2512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989%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i w:val="false"/>
        </w:rPr>
        <w:tab/>
      </w:r>
      <w:r>
        <w:rPr>
          <w:rFonts w:cs="Arial" w:ascii="Arial" w:hAnsi="Arial"/>
          <w:b w:val="false"/>
          <w:i w:val="false"/>
        </w:rPr>
        <w:t>На голосование поставлен пя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«Утвердить аудитором Общества ООО «Аудит-Эксперт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сло голосов, отданных за каждый из вариантов голосования по вопросу повестки дня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 – проголосовало 12512 голосов, «ПРОТИВ» – 0. «ВОЗДЕРЖАЛСЯ» – 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Принято решение: Утвердить аудитором Общества ООО «Аудит-Эксперт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77"/>
        <w:gridCol w:w="567"/>
        <w:gridCol w:w="2410"/>
      </w:tblGrid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седател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абарыкин Д.П.</w:t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кретар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ладимирцева Н.В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8224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14.3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720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985" w:leader="none"/>
      </w:tabs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709" w:hanging="0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TextBody"/>
    <w:qFormat/>
    <w:pPr>
      <w:widowControl w:val="false"/>
      <w:tabs>
        <w:tab w:val="clear" w:pos="0"/>
        <w:tab w:val="clear" w:pos="1985"/>
      </w:tabs>
      <w:jc w:val="both"/>
    </w:pPr>
    <w:rPr>
      <w:rFonts w:ascii="Peterburg;Times New Roman" w:hAnsi="Peterburg;Times New Roman" w:cs="Peterburg;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21:00Z</dcterms:created>
  <dc:creator>No name</dc:creator>
  <dc:description/>
  <dc:language>en-US</dc:language>
  <cp:lastModifiedBy>Владимирцева</cp:lastModifiedBy>
  <cp:lastPrinted>2019-03-29T12:01:00Z</cp:lastPrinted>
  <dcterms:modified xsi:type="dcterms:W3CDTF">2019-03-29T07:06:00Z</dcterms:modified>
  <cp:revision>3</cp:revision>
  <dc:subject/>
  <dc:title>Акционерное общество</dc:title>
</cp:coreProperties>
</file>