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88265</wp:posOffset>
                </wp:positionV>
                <wp:extent cx="6381750" cy="9625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96253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кционерное общество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Проектный институт гражданского строительства,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ланировки и застройки городов и поселков «Магнитогорскгражданпроект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АО «МГрП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Общим собранием акционеров АО «МГрП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4 апреля 2019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отокол № 32 от 05 апреля 2019 г.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ЕДВАРИТЕЛЬНО 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Советом   директоров АО «МГрП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3 марта 2019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отокол № 4 от 13 марта 2019 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_________________ /В.Б. Черняховская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ГОДОВОЙ 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по результатам работы за 2018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  <w:gridCol w:w="284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Генеральный директор 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С.Ю. Тверск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г. Магнит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2.5pt;height:757.9pt;mso-wrap-distance-left:9.05pt;mso-wrap-distance-right:9.05pt;mso-wrap-distance-top:0pt;mso-wrap-distance-bottom:0pt;margin-top:6.95pt;mso-position-vertical-relative:text;margin-left:-22.8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Акционерное общество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Проектный институт гражданского строительства,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планировки и застройки городов и поселков «Магнитогорскгражданпроект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АО «МГрП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УТВЕРЖДЕН: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Общим собранием акционеров АО «МГрП»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4 апреля 2019 года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отокол № 32 от 05 апреля 2019 г.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ЕДВАРИТЕЛЬНО УТВЕРЖДЕН: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Советом   директоров АО «МГрП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13 марта 2019 года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отокол № 4 от 13 марта 2019 г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_________________ /В.Б. Черняховская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ГОДОВОЙ  ОТЧ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по результатам работы за 2018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7"/>
                        <w:gridCol w:w="284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Генеральный директор </w:t>
                            </w:r>
                          </w:p>
                        </w:tc>
                        <w:tc>
                          <w:tcPr>
                            <w:tcW w:w="284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С.Ю. Тверской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г. Магнитогорс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2019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Положение акционерного общества в отрасл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ind w:right="142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Основным видом деятельности Акционерного общества Проектного института гражданского строительства, планировки и застройки городов и поселков «Магнитогорскгражданпроект» является комплексное проектирование зданий и сооружений гражданского и производственного назначения, объектов сельского хозяйства, генеральных планов застройки, разработка специальных разделов проектов, осуществление функций генерального проектировщика и авторский надзор за строительством объекто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о мнению органов управления общества, тенденции развития АО «МГрП» выглядят лучше общеотраслевых тенденций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ство постоянно совершенствует свою работу, расширяя сферы деятельности, благодаря профессионализму кадров, комплексности проектирования, наличию в институте большого объема интеллектуальной собственности, технической оснащенности, которая позволяет автоматизировать процесс проектирования, включая электронное архивирование. В процессе проектирования используются персональные компьютеры, объединенные в корпоративную компьютерную сеть, имеющую выход в Internet; современное копировально-множительное оборудование, включающее цифровые широкоформатные инженерные систем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разрабатываемых проектах особое внимание уделяется совершенствованию производств по выпуску конкурентоспособной продукции, внедрению новых технологий, передовой техники, применению высокопроизводительного оборудования, поточных линий, механизации и автоматизации, выбору наиболее рациональных и экономически целесообразных решений по сравнению с показателями аналогичных предприятий, использованию современных архитектурно-планировочных решений,  защите окружающей среды, а также повышению эффективности капиталовложений и снижению сметной стоимости строитель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2. Приоритетные направления деятельности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оритетными направлениями деятельности общества являются следующие направления, связанные с основными видами деятельнос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комплексная разработка проектной и рабочей документации объектов жилищно-гражданского назначения, дорожного хозяйства, объектов вспомогательного назначения промышленных предприят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провождение проектной документации в государственных органах, органах местного самоуправления и государственной экспертиз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авторский надзор за строительством объект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 Отчет Совета директоров о результатах развития акционерного общества по приоритетным направлениям его деятельности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иректоров оценивает итоги развития общества по основным направлениям его деятельности в 2018 году в целом как удовлетворительные. В течение этого периода своей деятельности АО «МГрП» обеспечило функционирование компании с прибылью.</w:t>
      </w:r>
    </w:p>
    <w:p>
      <w:pPr>
        <w:pStyle w:val="Normal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стабильной работы Общества достигается за счет внедрения прогрессивных технологий, современного программного обеспечения и оборудования, постоянного повышения квалификации кадрового состава. Данные мероприятия обеспечивают выпуск качественной проектной документации и, соответственно, конкурентоспособность Общества на рынке проект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бъем отгрузки проектной продукции в 2018 году составил 79 853 тыс. руб. (в том числе, собственными силами – 79 062 тыс. руб.). Рентабельность - 3,2 %. Чистая прибыль 1 581 тыс. руб.  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обое внимание уделяется кадровому составу Института. Постоянно ведется работа над повышением квалификации сотрудников, созданием благоприятных условий труда. Среднесписочная численность в 2018 году составила 133 человека,   среднемесячная заработная плата (со всеми выплатами) – 32 252 руб., на социальные программы в 2018 году израсходовано 300 000 руб. Рабочие места проектировщиков оснащены современным оборудованием и соответствуют действующим санитарно-гигиеническим нормам. </w:t>
      </w:r>
    </w:p>
    <w:p>
      <w:pPr>
        <w:pStyle w:val="Normal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Перспективы развития акционерного обще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настоящее время утвержден план развития общества на 2018 год, который включает в себя достижение следующих финансово-экономических показателей: 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1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Факт 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 2019 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ём продаж (выручка), тыс. руб.,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собственными си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85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2 1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1 7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ительность труда, тыс. руб.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71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ая прибыль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ношение собственных и заем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1</w:t>
            </w:r>
          </w:p>
        </w:tc>
      </w:tr>
    </w:tbl>
    <w:p>
      <w:pPr>
        <w:pStyle w:val="Prikaz"/>
        <w:spacing w:before="120" w:after="0"/>
        <w:rPr/>
      </w:pPr>
      <w:r>
        <w:rPr>
          <w:rFonts w:cs="Arial" w:ascii="Arial" w:hAnsi="Arial"/>
          <w:sz w:val="24"/>
          <w:szCs w:val="24"/>
        </w:rPr>
        <w:t>В планах деятельности на 2019 год предусмотрено:</w:t>
      </w:r>
    </w:p>
    <w:p>
      <w:pPr>
        <w:pStyle w:val="Prikaz"/>
        <w:ind w:firstLine="708"/>
        <w:rPr/>
      </w:pPr>
      <w:r>
        <w:rPr>
          <w:rFonts w:cs="Arial" w:ascii="Arial" w:hAnsi="Arial"/>
          <w:sz w:val="24"/>
          <w:szCs w:val="24"/>
        </w:rPr>
        <w:t>- расширение рынков сбыта за счет поддержания авторитета надежного поставщика качественной проектной продукции, повышения статуса АО «МГрП» в регионе, увеличения доли заказов в городах Челябинской области и за ее пределами в общем объеме выполняемых проектных работ и оказываемых услуг;</w:t>
      </w:r>
    </w:p>
    <w:p>
      <w:pPr>
        <w:pStyle w:val="Prikaz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ачества выполняемых работ: внедрение новых прогрессивных технологий и программного обеспечения, совершенствование и развитие материально-технической базы Общества и улучшение условий труда;</w:t>
      </w:r>
    </w:p>
    <w:p>
      <w:pPr>
        <w:pStyle w:val="Prikaz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профессионализма кадрового состава: повышение квалификации, обеспечение сотрудников актуальными нормативными документами и технической литературой.</w:t>
      </w:r>
    </w:p>
    <w:p>
      <w:pPr>
        <w:pStyle w:val="Prikaz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5. Состояние чистых активов акционерного общества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9"/>
        <w:gridCol w:w="1627"/>
        <w:gridCol w:w="1627"/>
        <w:gridCol w:w="9"/>
        <w:gridCol w:w="1618"/>
        <w:gridCol w:w="18"/>
      </w:tblGrid>
      <w:tr>
        <w:trPr/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чистых активов, тыс.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72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70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уставного капитала, тыс.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4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4</w:t>
            </w:r>
          </w:p>
        </w:tc>
      </w:tr>
    </w:tbl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6. Информация об объёме каждого из энергоресурсов, использованных 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отчетном году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ём потребления в натуральном выра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44,274 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ческ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2,36 тыс. Кв*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нзин 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656,46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</w:tr>
    </w:tbl>
    <w:p>
      <w:pPr>
        <w:pStyle w:val="Prikaz"/>
        <w:spacing w:before="120" w:after="0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ых энергетических ресурсов акционерное общество в отчетном году не использовало.</w:t>
      </w:r>
    </w:p>
    <w:p>
      <w:pPr>
        <w:pStyle w:val="Prikaz"/>
        <w:spacing w:before="120" w:after="0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rikaz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Отчет о выплате объявленных (начисленных) дивидендов по акциям акционерного общества</w:t>
      </w:r>
    </w:p>
    <w:p>
      <w:pPr>
        <w:pStyle w:val="Prikaz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четном 2018 году Обществом производилась выплата дивидендов за следующие периоды:</w:t>
        <w:tab/>
      </w:r>
    </w:p>
    <w:tbl>
      <w:tblPr>
        <w:tblW w:w="9999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843"/>
        <w:gridCol w:w="1559"/>
        <w:gridCol w:w="1418"/>
        <w:gridCol w:w="1417"/>
        <w:gridCol w:w="1560"/>
      </w:tblGrid>
      <w:tr>
        <w:trPr/>
        <w:tc>
          <w:tcPr>
            <w:tcW w:w="2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видендный период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(тип) акций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ивиденда на одну акцию, руб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начислено, руб. 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ржан НДФЛ, руб.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выплачено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 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ыкновенны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54,0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16 476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988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51 13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Решение о выплате дивидендов за 2017 год было принято на годовом общем собрании акционеров по итогам 2017 года, которое состоялось 10 апреля 2018 года. Дивиденды выплачены в сроки, установленные ст. 42 Федерального закона «Об акционерных обществах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писание основных факторов риска, связанных с деятельностью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новными факторами риска, которые могут повлиять на деятельность общества  в 2019 году можно определить следующие риски: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u w:val="single"/>
        </w:rPr>
        <w:t>Отраслевые риски:</w:t>
      </w:r>
      <w:r>
        <w:rPr>
          <w:rFonts w:cs="Arial" w:ascii="Arial" w:hAnsi="Arial"/>
          <w:sz w:val="24"/>
          <w:szCs w:val="24"/>
        </w:rPr>
        <w:t xml:space="preserve"> снижение спроса на проектные работы, вызванное сокращением объема инвестиций, направляемых на строительство объектов социально-культурного назначения, жилья, дорог, промышленных объектов; повышение конкуренции среди проектных организаций; увеличение себестоимости продукции (увеличение стоимости расходных материалов, энергетических затрат на содержание зданий и т.д.)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sz w:val="24"/>
          <w:szCs w:val="24"/>
          <w:u w:val="single"/>
        </w:rPr>
        <w:t>Страновые и региональные риски:</w:t>
      </w:r>
      <w:r>
        <w:rPr>
          <w:rFonts w:cs="Arial" w:ascii="Arial" w:hAnsi="Arial"/>
          <w:sz w:val="24"/>
          <w:szCs w:val="24"/>
        </w:rPr>
        <w:t xml:space="preserve"> наличие западного санкционного давления привело к уходу инвесторов с российского рынка, спаду темпов внутреннего экономического развития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u w:val="single"/>
        </w:rPr>
        <w:t>Финансовые риски:</w:t>
      </w:r>
      <w:r>
        <w:rPr>
          <w:rFonts w:cs="Arial" w:ascii="Arial" w:hAnsi="Arial"/>
          <w:sz w:val="24"/>
          <w:szCs w:val="24"/>
        </w:rPr>
        <w:t xml:space="preserve"> снижение платежеспособности заказчиков; снижение доступности и удорожание заемных средств для заказчиков проектной продукции; высокий уровень инфляции негативно сказывается на себестоимости продукции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u w:val="single"/>
        </w:rPr>
        <w:t>Правовые риски</w:t>
      </w:r>
      <w:r>
        <w:rPr>
          <w:rFonts w:cs="Arial" w:ascii="Arial" w:hAnsi="Arial"/>
          <w:sz w:val="24"/>
          <w:szCs w:val="24"/>
        </w:rPr>
        <w:t xml:space="preserve">: возможное ужесточение налогового законодательства, ужесточение строительных норм и правил. </w:t>
      </w:r>
    </w:p>
    <w:p>
      <w:pPr>
        <w:pStyle w:val="Normal"/>
        <w:ind w:right="-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вая наличие вышеперечисленных рисков, общество предпринимает все зависящие от него усилия для минимизации потенциального влияния рисков и для снижения вероятности их реализа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став совета директоров акционерного обществ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2018  году, в соответствии с решением годового общего собрания акционеров от 10 апреля 2018 года, в Совет директоров АО «МГрП» повторно были избраны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редседатель Совета директоров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яховская Вера Борисовн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од рождения:</w:t>
        <w:tab/>
        <w:t>1975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А им. Г.И. Носова, 1997 г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Место работы (основное):</w:t>
        <w:tab/>
        <w:t>АО «МГрП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главный бухгалте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 xml:space="preserve"> 0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Члены Совета директоров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Тверской Сергей Юрьевич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77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1999 г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Место работы (основное):</w:t>
        <w:tab/>
        <w:t>АО «МГрП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генеральный директо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бкин Иван Дмитриевич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51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73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 (основное):</w:t>
        <w:tab/>
        <w:t xml:space="preserve">АО «МАГНИТОГОРСКИЙ ГИПРОМЕЗ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 заместитель генерального директора по социальным вопроса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пова Светлана Юрьевн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од рождения:</w:t>
        <w:tab/>
        <w:t>1980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2002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АО «МАГНИТОГОРСКИЙ ГИПРОМЕЗ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 главный экономи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19,914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  19,914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тонова Ольга Михайло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од рождения:</w:t>
        <w:tab/>
        <w:t>1954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77 г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пенсионер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именование должности по основному месту работы:</w:t>
        <w:tab/>
        <w:t>– 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ab/>
        <w:t>0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2018 года членами Совета директоров сделки с акциями общества не совершались.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0. Состав исполнительных органов акционерного общества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Уставом общества, полномочия единоличного исполнительного органа осуществляет Генеральный директор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легиальный исполнительный орган Уставом общества не предусмотрен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неральный директор АО «МГрП»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верской Сергей Юрьевич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77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1999 г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Место работы (основное):</w:t>
        <w:tab/>
        <w:t>АО «МГрП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генеральный директо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течение 2018 года Генеральным директором сделки с акциями общества не совершалис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1. Основные положения политики акционерного общества в области вознаграждения, выплаченного членам органов управления акционерного общества в течение 2018 год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м Совета директоров в период исполнения ими обязанностей членов Совета директоров общества отдельное вознаграждение не выплачивается и компенсация расходов не производится. Членам Совета директоров выплачивается заработная плата за выполнение ими должностных обязанностей в АО «МГрП». Размер заработной платы определяется в соответствии с трудовым договором (контрактом) и Положением об оплате труда работников АО «МГрП».  Размер фактической заработной платы зависит от объема и качества выполненной Обществ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ной продукци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Единоличный исполнительный орган АО «МГрП» – Генеральный директор Тверской Сергей Юрьевич  за выполнение управленческих функций получает вознаграждение, которое определяется в соответствии с трудовым договором (контрактом) и Положением об оплате труда работников АО «МГрП». </w:t>
      </w:r>
      <w:r>
        <w:rPr>
          <w:rFonts w:cs="Arial" w:ascii="Arial" w:hAnsi="Arial"/>
          <w:sz w:val="22"/>
          <w:szCs w:val="22"/>
        </w:rPr>
        <w:t>Размер фактической заработной платы зависит от объема и качества выполненной Обществом проектной продук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 Сведения о соблюдении акционерным обществом принципов и рекомендаций  Кодекса корпоративного управления, рекомендованного к применению Банком Росс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О «МГрП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, нормативно-правовыми актами федерального органа исполнительной власти по рынку ценных бумаг и Кодексом корпоративного управления, рекомендованного к применению Центральным Банком Российской Федерации.</w:t>
      </w:r>
    </w:p>
    <w:p>
      <w:pPr>
        <w:pStyle w:val="Normal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 принципом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 </w:t>
      </w:r>
    </w:p>
    <w:p>
      <w:pPr>
        <w:pStyle w:val="Normal"/>
        <w:ind w:right="-2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б Обществе и его деятельности  регулярно раскрывается </w:t>
      </w:r>
      <w:r>
        <w:rPr>
          <w:rFonts w:cs="Arial" w:ascii="Arial" w:hAnsi="Arial"/>
          <w:bCs/>
          <w:sz w:val="24"/>
          <w:szCs w:val="24"/>
        </w:rPr>
        <w:t xml:space="preserve">в ленте новостей и </w:t>
      </w:r>
      <w:r>
        <w:rPr>
          <w:rFonts w:cs="Arial" w:ascii="Arial" w:hAnsi="Arial"/>
          <w:sz w:val="24"/>
          <w:szCs w:val="24"/>
        </w:rPr>
        <w:t>на сайте Информационного агентства ОО</w:t>
      </w:r>
      <w:r>
        <w:rPr>
          <w:rFonts w:cs="Arial" w:ascii="Arial" w:hAnsi="Arial"/>
          <w:bCs/>
          <w:sz w:val="24"/>
          <w:szCs w:val="24"/>
        </w:rPr>
        <w:t xml:space="preserve">О «Интерфакс-ЦРКИ»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e-disclosure.ru/portal/company.aspx?id=</w:t>
        </w:r>
        <w:r>
          <w:rPr>
            <w:rStyle w:val="InternetLink"/>
            <w:rFonts w:cs="Arial" w:ascii="Arial" w:hAnsi="Arial"/>
            <w:bCs/>
            <w:sz w:val="24"/>
            <w:szCs w:val="24"/>
          </w:rPr>
          <w:t>8550</w:t>
        </w:r>
      </w:hyperlink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общение о проведении общего собрания акционеров размещается на сайте в информационно-телекоммуникационной сети «Интернет» по адресу: </w:t>
      </w:r>
      <w:r>
        <w:rPr>
          <w:rFonts w:cs="Arial" w:ascii="Arial" w:hAnsi="Arial"/>
          <w:color w:val="0000FF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color w:val="0000FF"/>
          <w:sz w:val="24"/>
          <w:szCs w:val="24"/>
          <w:u w:val="single"/>
        </w:rPr>
        <w:t>://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ome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gn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~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ipromez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3. Сведения о крупных сделках, совершенных акционерным обществом </w:t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 отчетном году</w:t>
      </w:r>
    </w:p>
    <w:p>
      <w:pPr>
        <w:pStyle w:val="Normal"/>
        <w:tabs>
          <w:tab w:val="clear" w:pos="708"/>
          <w:tab w:val="left" w:pos="33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2018 года обществом крупные сделки не совершались.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14. Сведения о сделках </w:t>
      </w:r>
      <w:r>
        <w:rPr>
          <w:rFonts w:cs="Arial" w:ascii="Arial" w:hAnsi="Arial"/>
          <w:b/>
          <w:bCs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sz w:val="24"/>
          <w:szCs w:val="24"/>
        </w:rPr>
        <w:t xml:space="preserve"> заинтересованностью, совершенных акционерным обществом в отчетном год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2018 года обществом сделки с заинтересованностью не совершались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5. Дополнительная информация для акционе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rFonts w:cs="Arial" w:ascii="Arial" w:hAnsi="Arial"/>
          <w:sz w:val="24"/>
          <w:szCs w:val="24"/>
        </w:rPr>
        <w:t>Уставный капитал общества составляет 2 094 000 (Два миллиона девяносто четыре тысячи) рублей.</w:t>
      </w:r>
    </w:p>
    <w:p>
      <w:pPr>
        <w:pStyle w:val="21"/>
        <w:ind w:firstLine="708"/>
        <w:rPr/>
      </w:pPr>
      <w:r>
        <w:rPr>
          <w:rFonts w:cs="Arial" w:ascii="Arial" w:hAnsi="Arial"/>
          <w:sz w:val="24"/>
          <w:szCs w:val="24"/>
        </w:rPr>
        <w:t>Уставный капитал состоит из 2 094 (двух тысяч девяносто четырех) штук обыкновенных акций, выпущенных в именной бездокументарной форме, номинальной стоимостью одной акции 1 000 (одна тысяча) рублей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змещенные акции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гистратором АО «МГрП» в соответствии с заключенным договором является Акционерное общество Регистраторское общество «Статус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(адреса): 109544 г. Москва, ул. Новорогожская, дом 32, строение 1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телефоны регистратора: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(495) 974-83-50; факс: (495) 678-71-1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лицензии, выданной регистратору: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Лицензия № 10-000-1-00304, выдана ФСФР России 12.03.2004 без ограничения срока действ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просам выплаты начисленных дивидендов можно обращать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5044, г. Магнитогорск, пр. К.Маркса, 79 «а»; главный бухгалтер АО «МГрП» Черняховская Вера Борисов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: (3519) 43-83-06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просам получения доступа к информации для акционеров можно обращать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55044, г. Магнитогорск, пр. Ленина, 68; начальник юридического отдела АО «МАГНИТОГОРСКИЙ ГИПРОМЕЗ» Владимирцева Надежда Валентинов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нтактный телефон: (3519) 28-92-0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Arial" w:hAnsi="Arial" w:cs="Arial"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TextBody"/>
    <w:qFormat/>
    <w:pPr>
      <w:widowControl w:val="false"/>
      <w:spacing w:before="0" w:after="0"/>
      <w:jc w:val="both"/>
    </w:pPr>
    <w:rPr>
      <w:rFonts w:ascii="Peterburg;Times New Roman" w:hAnsi="Peterburg;Times New Roman" w:cs="Peterburg;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8550" TargetMode="External"/><Relationship Id="rId3" Type="http://schemas.openxmlformats.org/officeDocument/2006/relationships/hyperlink" Target="http://www.home.mgn.ru/~giprome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10:00Z</dcterms:created>
  <dc:creator>Pre-installed user</dc:creator>
  <dc:description/>
  <cp:keywords/>
  <dc:language>en-US</dc:language>
  <cp:lastModifiedBy>Владимирцева</cp:lastModifiedBy>
  <cp:lastPrinted>2019-03-25T11:18:00Z</cp:lastPrinted>
  <dcterms:modified xsi:type="dcterms:W3CDTF">2019-03-25T06:18:00Z</dcterms:modified>
  <cp:revision>6</cp:revision>
  <dc:subject/>
  <dc:title>РАО “ЕЭС   РОССИИ”</dc:title>
</cp:coreProperties>
</file>